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/>
      </w:pPr>
      <w:r>
        <w:rPr>
          <w:rFonts w:cs="Times New Roman" w:ascii="Times New Roman" w:hAnsi="Times New Roman"/>
          <w:b/>
        </w:rPr>
        <w:t>Ata da 17ª Reunião Extraordinária da Câmara Municipal de Guaranésia</w:t>
      </w:r>
    </w:p>
    <w:p>
      <w:pPr>
        <w:pStyle w:val="Normal"/>
        <w:spacing w:lineRule="auto" w:line="360"/>
        <w:ind w:left="284" w:right="-8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5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os 23 (vinte e três) dias do mês de agosto 2013, às 17 horas, na sala de reuniões da Câmara Municipal, reuniram-se os Vereadores para a realização da 17ª Reunião Extraordinária do exercício de 2013. Realizada a chamada pelo 1° Secretário, constatou-se haver quorum legal, com a presença de todos os Edis.</w:t>
      </w:r>
      <w:r>
        <w:rPr>
          <w:rFonts w:cs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Dispensa da leitura do Projeto de Lei n° 26, de 6 de agosto de 2013, que estabelece no âmbito do município de Guaranésia o programa social denominado ‘aluguel social’ e dá outras providências. Autoria: Executivo Municipal. Dispensa da leitura do parecer e da emenda ao Projeto de Lei n. 26/2013. A 2ª votação ao projeto em questão foi favorável por unanimidade. Dispensa da leitura do </w:t>
      </w:r>
      <w:r>
        <w:rPr>
          <w:rFonts w:cs="Times New Roman" w:ascii="Times New Roman" w:hAnsi="Times New Roman"/>
          <w:bCs/>
        </w:rPr>
        <w:t>Projeto de Resolução N° 7, de 03 de maio de 2013, que aprova títulos de Cidadãos Guaranesianos. Autoria: Vereador Daniel Alves da Silva. Homenageados: Sr. Paulo da Silva Carlos e Vera Lúcia Zampar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5, de 20 de agosto de 2013, que aprova título de Cidadão Guaranesiano. Autoria: Vereador Antônio Cesar da Silva. Homenageado: Sr. Dimas Esteves Marques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6, de 20 de agosto de 2013, que aprova título de Cidadão Guaranesiano. Autoria: Vereador Hélio dos Reis de Brito. Homenageado: Sr. José Meirele Cândido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Resolução N° 17, de 20 de agosto de 2013, que aprova título de Cidadã Guaranesiana. Autoria: Vereador Ismael das Silva Santos. Homenageada: Sra. Maria do Carmo da Silva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 xml:space="preserve">Projeto de Resolução N° 18, de 20 de agosto de 2013, que aprova título de Cidadã Guaranesiana. Autoria: Vereador José Osmar da Costa Júnior. Homenageada: Sra. </w:t>
      </w:r>
      <w:r>
        <w:rPr>
          <w:rFonts w:cs="Times New Roman" w:ascii="Times New Roman" w:hAnsi="Times New Roman"/>
          <w:shd w:fill="FFFFFF" w:val="clear"/>
        </w:rPr>
        <w:t>Daniela Sebastiana Paschoal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 xml:space="preserve">Projeto de Resolução N° 19, de 20 de agosto de 2013, que aprova título de Cidadão Guaranesiano. Autoria: Vereador Júlio César Marcelino. Homenageado: Sr. </w:t>
      </w:r>
      <w:r>
        <w:rPr>
          <w:rFonts w:cs="Times New Roman" w:ascii="Times New Roman" w:hAnsi="Times New Roman"/>
          <w:shd w:fill="FFFFFF" w:val="clear"/>
        </w:rPr>
        <w:t>Paulo Cézar Abrão</w:t>
      </w:r>
      <w:r>
        <w:rPr>
          <w:rFonts w:cs="Times New Roman" w:ascii="Times New Roman" w:hAnsi="Times New Roman"/>
        </w:rPr>
        <w:t xml:space="preserve">. Dispensa da leitura do </w:t>
      </w:r>
      <w:r>
        <w:rPr>
          <w:rFonts w:cs="Times New Roman" w:ascii="Times New Roman" w:hAnsi="Times New Roman"/>
          <w:bCs/>
        </w:rPr>
        <w:t>Projeto de Lei N° 27, de 20 de agosto de 2013, que dispõe sobre denominação de praça no município de Guaranésia. Autoria: Vereador Felipe Nardi Laudade. Homenageado: Agenor Candido dos Santos</w:t>
      </w:r>
      <w:r>
        <w:rPr>
          <w:rFonts w:cs="Times New Roman" w:ascii="Times New Roman" w:hAnsi="Times New Roman"/>
        </w:rPr>
        <w:t>. Leitura dos pareceres aos projetos em votação na pauta hoje. A 1ª votação aos projetos foi unanime em sua aprovação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hd w:fill="FFFFFF" w:val="clear"/>
        <w:spacing w:lineRule="atLeast" w:line="21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ind w:right="-1060" w:hanging="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84" w:right="-83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Mistral" w:hAnsi="English111 Vivace BT;Mistral" w:cs="English111 Vivace BT;Mistr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character" w:styleId="Normaltextrun">
    <w:name w:val="normaltextrun"/>
    <w:basedOn w:val="Fontepargpadro"/>
    <w:qFormat/>
    <w:rPr/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42:00Z</dcterms:created>
  <dc:creator>Micro02</dc:creator>
  <dc:description/>
  <dc:language>en-US</dc:language>
  <cp:lastModifiedBy>Camara Municipal</cp:lastModifiedBy>
  <cp:lastPrinted>2013-09-02T13:45:00Z</cp:lastPrinted>
  <dcterms:modified xsi:type="dcterms:W3CDTF">2013-10-08T19:42:00Z</dcterms:modified>
  <cp:revision>2</cp:revision>
  <dc:subject/>
  <dc:title>PROCURAÇÃO “AD-JUDICIA”</dc:title>
</cp:coreProperties>
</file>