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84" w:right="-83" w:hanging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360"/>
        <w:ind w:left="284" w:right="-83" w:hanging="0"/>
        <w:jc w:val="center"/>
        <w:rPr/>
      </w:pPr>
      <w:r>
        <w:rPr>
          <w:rFonts w:cs="Times New Roman" w:ascii="Times New Roman" w:hAnsi="Times New Roman"/>
          <w:b/>
        </w:rPr>
        <w:t>Ata da 28ª Reunião Ordinária da Câmara Municipal de Guaranésia</w:t>
      </w:r>
    </w:p>
    <w:p>
      <w:pPr>
        <w:pStyle w:val="Normal"/>
        <w:spacing w:lineRule="auto" w:line="360"/>
        <w:ind w:left="284" w:right="-83" w:hanging="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360"/>
        <w:ind w:left="284" w:right="-5"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os 13 (treze) dias do mês de agosto 2013, às 17 horas, na sala de reuniões da Câmara Municipal, reuniram-se os Vereadores para a realização da 28ª Reunião Ordinária do exercício de 2013. Realizada a chamada pelo 1° Secretário, constatou-se haver quorum legal, com a presença de todos os Edis. Foi realizada a leitura pelo 1° Secretário das seguintes correspondências que se encontram à disposição dos vereadores e cidadãos na Secretaria: Resposta do Legislativo à Promotoria quanto ao assunto: Família Acolhedora; Promotoria de Justiça da Comarca de Guaranésia solicita a regularização do Plano Diretor/Estatuto da Cidade; Resposta do Legislativo à Promotoria quanto ao assunto: Plano Diretor. Leitura da ata da 27ª Reunião Ordinária, realizada em 06/08/2013, às 19 horas. Por não haver nenhuma observação Sr. Presidente declarou aprovada a ata e passou para assinatura dos vereadores presentes no plenário. Leitura da Indicação N° 108/2013. Autoria: Vereador Ismael da Silva Santos. Assunto: Cadastro de Guaranésia em programas do Governo. A Indicação foi defendida por seu autor e aprovada por unanimidade. Quanto à Indicação acima citada, o vereador José Osmar afirmou que é uma iniciativa importante do vereador Ismael de solicitar a inscrição do Município nos Programas do Governo, mas às vezes os políticos ficam tão preocupados em tirar fotos que se esquecem das questões mais importantes, então, quando o Governo disponibiliza alguma verba, enche de pessoas se comportando como urubus, querendo tirar fotos e atribuindo o mérito a Deputados e vereadores, esquecendo-se de que é mérito apenas do Governo e do Prefeito, que inscreve o Município nos convênios. O vereador Laércio discordou do que foi dito pelo vereador José Osmar, afirmando que se os vereadores não tivessem amizade e influências no Governo Estadual ou Federal, o Município deixaria de receber muitos benefícios. Dispensa da leitura dos Vetos à Proposição de Lei n° 20, de 25 de junho de 2013, que estabelece as Diretrizes Gerais para elaboração e execução da Lei Orçamentária do Município para o Exercício de 2014. Autoria: Executivo Municipal. Os Vetos seguiram o ritual de votação secreta pelo art. 54 e seus parágrafos da Lei Orgânica Municipal – votação única e escrutínio secreto. Sr. Presidente nomeou o vereador Diego Eduardo de Castro como Escrutinador e o vereador Hélio dos Reis de Brito como Conferente e solicitou que rubricassem as cédulas das 5 votações, sendo que os vetos são em numero de . Leitura dos pareceres emitidos pelas Comissões. A Votação Única do Veto à Proposição de Lei n° 20/2013 em seu art. 3° V ficou assim definida: 04 (quatro) votos a favor e 07 (sete) votos contra. A Votação Única do Veto à Proposição de Lei n° 20/2013 em seu art. 3° XVII ficou assim definida: 03 (três) votos a favor e 08 (oito) votos contra. A Votação Única do Veto à Proposição de Lei n° 20/2013 em seu art. 3° XVIII ficou assim definida: 04 (quatro) votos a favor e 07 (sete) votos contra. A Votação Única do Veto à Proposição de Lei n° 20/2013 em seu art. 57-A ficou assim definida: 04 (quatro) votos a favor, 06 (seis) votos contra e 01(uma) abstenção.  A Votação Única do Veto à Proposição de Lei n° 20/2013 em seu art. 57-B ficou assim definida: 02 (dois) votos a favor, 07 (sete) votos contra e 02 (duas) abstenções. Sr. Presidente convidou o Sr. Dimas Souza para explanar na Tribuna Livre sobre Copasa. O cidadão explanou a respeito de problemas de abastecimento de água no Bairro Pássaro da Ilha e no Jardim Renovação. Foi informado de que estaria havendo um desvio do reservatório destes bairros para atender as necessidades do Presídio. Na verdade, porém, o reservatório está desviando a água para o novo Distrito Industrial, até que a Copasa cumpra o que foi prometido, com relação a saneamento e fornecimento de água para o referido Distrito Industrial. Afirmou que, caso os problemas não sejam sanados, pretende fazer um abaixo-assinado e entrar com ação popular contra a Copasa. Na palavra franca, o vereador Daniel parabenizou o Sr. Dimas pela explanação na Tribuna Livre. Afirmou que o problema não é apenas com a Copasa, mas também com a CEMIG. Disse que tem havido cobranças por parte dos vereadores a ambas empresas, mas nada é feito. Afirmou que deve haver uma ação mais firme por parte das autoridades e espera que a Câmara endosse a reclamação dos cidadãos e cobre melhorias. Agradeceu aos vereadores que o visitaram quando de sua convalescença, período em precisou ficar afastado das atividades legislativas, agradeceu também ao Prefeito pela preocupação em saber de sua saúde e disse que nesses momentos devemos deixar de lado as diferenças partidárias. Sobre a Indicação do vereador Ismael de cadastrar o Município nos diversos programas do Governo, afirmou ter solicitado recursos ao Deputado Toninho Pinheiro e recebeu como resposta modelo de ofício para ser enviado ao Executivo e solicitar o cadastro do Município. Enviou também um ofício ao Ministério da Saúde pedindo uma UTI móvel e obteve a resposta de que este recurso só pode ser liberado através da Prefeitura. Já encaminhou dois ofícios ao Prefeito esclarecendo as questões e solicitando providências para obter os recursos e complementou afirmando que os recursos existem, basta elaborar projetos bem feitos e pleitear os Programas do Governo. Afirmou que a razão de ter apresentado o projeto abolindo o voto secreto ficou claro nesta reunião, já que acredita que nenhum vereador votaria contra a concessão de vale alimentação para os servidores públicos caso o voto fosse aberto. O Presidente Felipe afirmou que enviou ofício à Copasa solicitado esclarecimentos e providências sobre o problema de abastecimento nos bairros já citados e obteve a resposta de que a Copasa já está trabalhando para resolver o problema. O vereador Ismael explanou a respeito da Indicação de sua autoria, dizendo que, como afirmou o vereador Daniel, os recursos existem, basta se empenhar em buscá-los, o que não está ocorrendo em nossa Cidade. Afirmou que a documentação de Guaranésia está completa e que bastaria fazer o cadastro para passar a receber o incentivo do Governo. Disse ainda que há comentários de que a Prefeitura está com pouco dinheiro para fazer a comemoração do aniversário da cidade este ano, e no Ministério de Turismo existe um projeto que a Prefeitura poderia participar e ser contemplada com ajuda de custo para montagem de palco, gradil, tendas, etc. E poderia receber até R$ 100.000,00 para ajudar na realização do aniversário da cidade. Solicitou mais atenção do Executivo para esta parte de convênios e recursos. Disse ainda que ficou triste por ter estado na Secretaria de Obras do Estado de Minas Gerais (SETOP) e foi colocado por um funcionário que Guaranésia é sinônimo de problema. Este órgão está aguardando resposta do Prefeito e do Engenheiro com relação a uma verba de R$ 11.000,00 para a construção da farmácia do PSF ao lado da Rodoviária e não consegue falar com o Executivo, o que está impedindo e travando este convênio. Foi informado que o valor acima referido será devolvido. Caso seja devolvido e depois seja encaminhado a esta Câmara projeto para abrir crédito adicional, será uma vergonha. O vereador José Osmar lembrou os presentes de que o projeto alterando o horário das Reuniões Ordinárias para as 19 horas não foi aprovado e complementou dizendo que muitos estão falando que daqui a quatro anos o povo esquece, mas que com ele não será assim, sempre que tiver algo importante para ser lembrado, ele lembrará a população. Afirmou que gostaria de falar sobre a triste devastação na Praça Coronel Paula Ribeiro que, inclusive é tombada, recebendo verba que deveria ser usada para a preservação das árvores. No entanto, estão deixando as árvores morrerem ou simplesmente as cortam sem necessidade. Disse ainda que esteve na praça juntamente com o vereador Ismael. Ficou sabendo através da rede social Facebook, divulgado pelo vereador Diego, que o Deputado Geraldo Thadeu destinou R$ 230.000,00 para revitalizar a praça, no entanto, já existe a verba do tombamento e não pode sequer construir rampas de acesso, porém as árvores estão sendo cortadas e depois mandam verba para revitalizar a praça, afirmou que isto é hipocrisia. Sobre a Rua Juscelino de Souza, afirmou que foi falado que o Deputado Geraldo Thadeu destinaria uma verba para construir uma ponte na referida rua, no entanto foi destinada verba para a praça, mas não para a construção da ponte. Inclusive esta rua foi asfaltada sem rede de energia elétrica e uma madeireira que está sendo construída no local precisa instalar uma máquina com urgência, no entanto a Prefeitura e a CEMIG jogam a responsabilidade de um para o outro. Afirmou que foi dito pelo vereador Antônio Carlos, que sabe de tudo, que este problema da energia seria resolvido, mas nada foi feito. Complementou afirmando que a referida madeireira foi assaltada, e a rede elétrica não foi instalada por incompetência da empresa licitada e esta obra não dá votos aos vereadores, mas que tem visto vereadores posando para fotos ao lado de vans e carros novos destinados ao Município. Porém, ninguém fala dos gastos extras com os carros novos. Afirmou ainda que espera que o projeto abolindo o voto secreto seja aprovado o mais rápido possível, para que todos tenham que mostrar a cara. Solicitou ao Presidente da Comissão de Serviços Públicos Municipais, vereador Mozar, que averigue um suposto superfaturamento de peças. O vereador Mozar parabenizou a explanação do Sr. Dimas na Tribuna Livre, e esteve conversando com o Diretor da Copasa sobre o problema do abastecimento no Bairro Pássaro da Ilha e Jardim Renovação e, segundo o mesmo, não está ocorrendo o fornecimento de água para o Presídio ainda. O vereador Diego afirmou que ainda não é uma informação oficial, mas Guaranésia foi incluída no Programa Água da Gente, que é recurso do Governo de Minas para ser aplicado no saneamento e Guaranésia foi incluída para que a Copasa invista até 2016 um valor de R$ 600.000,00 que provavelmente será investido na ampliação do abastecimento de água. Com relação ao que foi dito pelo vereador José Osmar sobre o Deputado Geraldo Thadeu, afirmou não ter procuração para falar pelo mesmo, mas que o Deputado é um parceiro político e um grande amigo seu. Solicitou que, quando o vereador for falar de algum Deputado com o qual não tenha ligação política ou pessoal, procure se informar melhor para não cometer equívocos. Assim, quando o vereador receber algum recurso Federal ou Estadual, saberá os empecilhos e as barreiras que se imporão até que o recurso venha para o Município. O vereador Antônio Carlos afirmou, nas palavras do próprio vereador que “sente muito, mas não sabe de tudo, se soubesse de tudo, seria o homem mais bem votado de Guaranésia”. Afirmou que não tem conhecimento sobre a madeireira que está sendo construída, porém está solicitando a instalação de rede elétrica no loteamento Taquaral, juntamente com o ex-vereador Antônio Carlos de Oliveira, com o aproveitamento dos antigos postes já instalados, loteamento este que é próximo ao local onde está sendo construída a madeireira. Quanto à Praça Coronel Paula Ribeiro, afirmou que um engenheiro esteve no local fazendo um levantamento das árvores que serão cortadas por representarem risco para a população, pois já aconteceu de caírem árvores em cima de carros devido a fortes ventanias. Inclusive, isto também está sendo feito em Belo Horizonte, substituindo-se todas as árvores com raízes podres e doentes. Em Guaranésia existe um projeto para executar o intento. O vereador Laércio, com relação ao que foi dito pelo vereador José Osmar sobre os vereadores posando em fotos com os carros novos conseguidos para a cidade, disse que os veículos foram conseguidos através do Deputado Antônio Carlos Arantes e do Governador Antonio Anastasia e que quando é para fazer o bem e mostrar que o político está trabalhando não denigre a imagem de ninguém e o pior é usar as redes sociais para denegrir a imagem dos colegas, mas as fotos não estão falando mal de ninguém e todos têm o direito de fazer isto. Sugeriu ao Presidente que traga o Professor Luciano para palestrar sobre ética, assim que cada um faça seu trabalho e respeite os demais. Disse que o voto é soberano, devemos aceitar e respeitar a opinião dos demais. Com relação ao Projeto reprovado que visava alteração do horário das Reuniões Ordinárias para as 19 horas, disse que não precisa ficar repetindo coisas que não levam a nada e que alguns precisam do horário das reuniões às 17 horas, por exemplo, as pessoas que estudam a noite poderiam ter oportunidade de assistir à reunião. Ressaltou que deve haver respeito às opiniões e votos dos colegas. O Presidente Felipe lembrou os colegas de que no dia 16 de setembro será realizada a cerimônia de entrega de Título de Cidadão Honorário, para que os colegas apresentem seus homenageados. Nada mais havendo a tratar, o Presidente declarou encerrada a sessão, da qual para constar lavrei a presente Ata que após lida e aprovada, vai assinada por todos. Esta reunião foi gravada em áudio e vídeo. Uma copia da gravação se encontra disponível na secretaria desta Casa de Leis.</w:t>
      </w:r>
    </w:p>
    <w:p>
      <w:pPr>
        <w:pStyle w:val="Normal"/>
        <w:tabs>
          <w:tab w:val="clear" w:pos="708"/>
          <w:tab w:val="left" w:pos="-720" w:leader="none"/>
        </w:tabs>
        <w:ind w:left="284" w:right="-8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 </w:t>
        <w:tab/>
        <w:tab/>
        <w:tab/>
        <w:tab/>
        <w:tab/>
        <w:tab/>
        <w:tab/>
        <w:t xml:space="preserve">          _____________________</w:t>
      </w:r>
    </w:p>
    <w:p>
      <w:pPr>
        <w:pStyle w:val="Normal"/>
        <w:tabs>
          <w:tab w:val="clear" w:pos="708"/>
          <w:tab w:val="left" w:pos="-1080" w:leader="none"/>
        </w:tabs>
        <w:ind w:left="284" w:right="-83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tônio Carlos Pitondo</w:t>
        <w:tab/>
        <w:tab/>
        <w:tab/>
        <w:tab/>
        <w:tab/>
        <w:tab/>
        <w:tab/>
        <w:t xml:space="preserve">                     Antônio César da Silva </w:t>
      </w:r>
    </w:p>
    <w:p>
      <w:pPr>
        <w:pStyle w:val="Normal"/>
        <w:tabs>
          <w:tab w:val="clear" w:pos="708"/>
          <w:tab w:val="left" w:pos="-1080" w:leader="none"/>
        </w:tabs>
        <w:ind w:left="284" w:right="-83"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left="284" w:right="-8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</w:t>
        <w:tab/>
        <w:tab/>
        <w:tab/>
        <w:tab/>
        <w:tab/>
        <w:t xml:space="preserve">                                         _________________________</w:t>
      </w:r>
    </w:p>
    <w:p>
      <w:pPr>
        <w:pStyle w:val="Normal"/>
        <w:ind w:left="284" w:right="-8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niel Alves da Silva</w:t>
        <w:tab/>
        <w:tab/>
        <w:tab/>
        <w:t xml:space="preserve">                                                                                              Diego Eduardo de Castro </w:t>
      </w:r>
    </w:p>
    <w:p>
      <w:pPr>
        <w:pStyle w:val="Normal"/>
        <w:ind w:left="284" w:right="-83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left="284" w:right="-83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left="284" w:right="-8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</w:t>
        <w:tab/>
        <w:tab/>
        <w:tab/>
        <w:tab/>
        <w:tab/>
        <w:t xml:space="preserve">                                          _________________________</w:t>
      </w:r>
    </w:p>
    <w:p>
      <w:pPr>
        <w:pStyle w:val="Normal"/>
        <w:ind w:left="284" w:right="-8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elipe Nardi Laudade</w:t>
        <w:tab/>
        <w:tab/>
        <w:tab/>
        <w:tab/>
        <w:tab/>
        <w:tab/>
        <w:tab/>
        <w:tab/>
        <w:t xml:space="preserve">                          Hélio dos Reis de Brito</w:t>
      </w:r>
    </w:p>
    <w:p>
      <w:pPr>
        <w:pStyle w:val="Normal"/>
        <w:ind w:left="284" w:right="-8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284" w:right="-8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</w:t>
        <w:tab/>
        <w:tab/>
        <w:tab/>
        <w:tab/>
        <w:tab/>
        <w:t xml:space="preserve">                                            ________________________</w:t>
      </w:r>
    </w:p>
    <w:p>
      <w:pPr>
        <w:pStyle w:val="Normal"/>
        <w:ind w:left="284" w:right="-8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Ismael da Silva Santos </w:t>
        <w:tab/>
        <w:tab/>
        <w:tab/>
        <w:tab/>
        <w:tab/>
        <w:tab/>
        <w:tab/>
        <w:tab/>
        <w:t xml:space="preserve">     José Osmar da Costa Júnior </w:t>
      </w:r>
    </w:p>
    <w:p>
      <w:pPr>
        <w:pStyle w:val="Normal"/>
        <w:ind w:left="284" w:right="-83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20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ind w:left="284" w:right="-8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</w:t>
        <w:tab/>
        <w:tab/>
        <w:tab/>
        <w:tab/>
        <w:tab/>
        <w:tab/>
        <w:tab/>
        <w:t xml:space="preserve">               ________________________</w:t>
      </w:r>
    </w:p>
    <w:p>
      <w:pPr>
        <w:pStyle w:val="Normal"/>
        <w:ind w:left="284" w:right="-8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Júlio César Marcelino</w:t>
        <w:tab/>
        <w:tab/>
        <w:tab/>
        <w:tab/>
        <w:tab/>
        <w:tab/>
        <w:tab/>
        <w:tab/>
        <w:tab/>
        <w:t xml:space="preserve">                        Laércio Garson</w:t>
      </w:r>
    </w:p>
    <w:p>
      <w:pPr>
        <w:pStyle w:val="Normal"/>
        <w:ind w:left="284" w:right="-8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0"/>
        </w:rPr>
        <w:t>______________________________</w:t>
      </w:r>
    </w:p>
    <w:p>
      <w:pPr>
        <w:pStyle w:val="Normal"/>
        <w:spacing w:lineRule="auto" w:line="360"/>
        <w:ind w:left="284" w:right="-5" w:firstLine="42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Mozar Carlos de Brito</w:t>
      </w:r>
    </w:p>
    <w:p>
      <w:pPr>
        <w:pStyle w:val="Normal"/>
        <w:spacing w:lineRule="auto" w:line="360"/>
        <w:ind w:left="284" w:right="-5" w:firstLine="42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ind w:left="284" w:right="-5" w:firstLine="42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ind w:left="284" w:right="-5" w:firstLine="42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ind w:left="284" w:right="-5" w:firstLine="42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ind w:left="284" w:right="-5" w:firstLine="42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ind w:left="284" w:right="-83" w:hanging="0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851" w:right="851" w:gutter="0" w:header="53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lish111 Vivace BT">
    <w:altName w:val="Mistral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left="-360" w:right="-81" w:hanging="0"/>
      <w:jc w:val="both"/>
      <w:rPr>
        <w:rFonts w:ascii="Book Antiqua" w:hAnsi="Book Antiqua" w:cs="Book Antiqua"/>
        <w:sz w:val="20"/>
        <w:szCs w:val="20"/>
      </w:rPr>
    </w:pPr>
    <w:r>
      <w:rPr>
        <w:rFonts w:cs="Book Antiqua" w:ascii="Book Antiqua" w:hAnsi="Book Antiqua"/>
        <w:sz w:val="20"/>
        <w:szCs w:val="20"/>
      </w:rPr>
    </w:r>
  </w:p>
  <w:p>
    <w:pPr>
      <w:pStyle w:val="Footer"/>
      <w:ind w:left="-360" w:right="-81" w:hanging="0"/>
      <w:jc w:val="both"/>
      <w:rPr>
        <w:rFonts w:ascii="Book Antiqua" w:hAnsi="Book Antiqua" w:cs="Book Antiqua"/>
        <w:sz w:val="20"/>
        <w:szCs w:val="20"/>
      </w:rPr>
    </w:pPr>
    <w:r>
      <w:rPr>
        <w:rFonts w:cs="Book Antiqua" w:ascii="Book Antiqua" w:hAnsi="Book Antiqua"/>
        <w:sz w:val="20"/>
        <w:szCs w:val="20"/>
      </w:rPr>
      <w:t>Praça Dona Sinhá, 269</w:t>
      <w:tab/>
      <w:t xml:space="preserve">                                Telefax (Secretaria): (35) 3555.3507 / 3508                               CEP 37810-000</w:t>
    </w:r>
  </w:p>
  <w:p>
    <w:pPr>
      <w:pStyle w:val="Footer"/>
      <w:ind w:left="-360" w:right="-81" w:hanging="0"/>
      <w:jc w:val="both"/>
      <w:rPr>
        <w:rFonts w:ascii="Book Antiqua" w:hAnsi="Book Antiqua" w:cs="Book Antiqua"/>
        <w:sz w:val="20"/>
        <w:szCs w:val="20"/>
      </w:rPr>
    </w:pPr>
    <w:r>
      <w:rPr>
        <w:rFonts w:cs="Book Antiqua" w:ascii="Book Antiqua" w:hAnsi="Book Antiqua"/>
        <w:sz w:val="20"/>
        <w:szCs w:val="20"/>
      </w:rPr>
      <w:t>Centro – Caixa Postal, 31</w:t>
      <w:tab/>
      <w:t xml:space="preserve">                           e-mail: camaraguaranesia.asjur@hotmail.com                   Guaranésia / MG</w:t>
    </w:r>
  </w:p>
  <w:p>
    <w:pPr>
      <w:pStyle w:val="Footer"/>
      <w:ind w:left="-360" w:right="-81" w:hanging="0"/>
      <w:jc w:val="center"/>
      <w:rPr>
        <w:rFonts w:ascii="Book Antiqua" w:hAnsi="Book Antiqua" w:cs="Book Antiqua"/>
        <w:sz w:val="20"/>
        <w:szCs w:val="20"/>
      </w:rPr>
    </w:pPr>
    <w:r>
      <w:rPr>
        <w:rFonts w:cs="Book Antiqua" w:ascii="Book Antiqua" w:hAnsi="Book Antiqua"/>
        <w:sz w:val="20"/>
        <w:szCs w:val="20"/>
      </w:rPr>
      <w:t>www.camaraguaranesia.mg.gov.br</w:t>
    </w:r>
  </w:p>
  <w:p>
    <w:pPr>
      <w:pStyle w:val="Normal"/>
      <w:ind w:left="-360" w:right="-81" w:hanging="0"/>
      <w:rPr>
        <w:rFonts w:ascii="Book Antiqua" w:hAnsi="Book Antiqua" w:cs="Book Antiqua"/>
        <w:sz w:val="20"/>
        <w:szCs w:val="20"/>
      </w:rPr>
    </w:pPr>
    <w:r>
      <w:rPr>
        <w:rFonts w:cs="Book Antiqua" w:ascii="Book Antiqua" w:hAnsi="Book Antiqu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81" w:hanging="0"/>
      <w:jc w:val="center"/>
      <w:rPr/>
    </w:pPr>
    <w:r>
      <w:rPr/>
      <w:drawing>
        <wp:inline distT="0" distB="0" distL="0" distR="0">
          <wp:extent cx="647065" cy="6229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47065" cy="622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right="-81" w:hanging="0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pBdr>
        <w:bottom w:val="single" w:sz="12" w:space="0" w:color="000000"/>
      </w:pBdr>
      <w:ind w:right="-81" w:hanging="0"/>
      <w:jc w:val="center"/>
      <w:rPr>
        <w:rFonts w:ascii="Arial Narrow" w:hAnsi="Arial Narrow" w:cs="Arial Narrow"/>
        <w:i/>
        <w:i/>
        <w:sz w:val="22"/>
        <w:szCs w:val="22"/>
      </w:rPr>
    </w:pPr>
    <w:r>
      <w:rPr>
        <w:rFonts w:cs="Arial Narrow" w:ascii="Arial Narrow" w:hAnsi="Arial Narrow"/>
        <w:i/>
        <w:sz w:val="22"/>
        <w:szCs w:val="22"/>
      </w:rPr>
      <w:t>CÂMARA MUNICIPAL DE GUARANÉSIA</w:t>
    </w:r>
  </w:p>
  <w:p>
    <w:pPr>
      <w:pStyle w:val="Header"/>
      <w:pBdr>
        <w:bottom w:val="single" w:sz="12" w:space="0" w:color="000000"/>
      </w:pBdr>
      <w:ind w:right="-81" w:hanging="0"/>
      <w:jc w:val="center"/>
      <w:rPr>
        <w:rFonts w:ascii="Arial Narrow" w:hAnsi="Arial Narrow" w:cs="Arial Narrow"/>
        <w:i/>
        <w:i/>
        <w:sz w:val="18"/>
        <w:szCs w:val="18"/>
      </w:rPr>
    </w:pPr>
    <w:r>
      <w:rPr>
        <w:rFonts w:cs="Arial Narrow" w:ascii="Arial Narrow" w:hAnsi="Arial Narrow"/>
        <w:i/>
        <w:sz w:val="18"/>
        <w:szCs w:val="18"/>
      </w:rPr>
      <w:t>Minas Gerai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English111 Vivace BT;Mistral" w:hAnsi="English111 Vivace BT;Mistral" w:cs="English111 Vivace BT;Mistral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/>
      <w:i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i w:val="false"/>
      <w:color w:val="000000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/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b/>
      <w:i w:val="false"/>
      <w:color w:val="00000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CorpodetextoChar">
    <w:name w:val="Corpo de texto Char"/>
    <w:basedOn w:val="Fontepargpadro"/>
    <w:qFormat/>
    <w:rPr>
      <w:rFonts w:ascii="Arial" w:hAnsi="Arial" w:cs="Arial"/>
      <w:sz w:val="32"/>
      <w:szCs w:val="24"/>
      <w:lang w:val="pt-BR" w:bidi="ar-SA"/>
    </w:rPr>
  </w:style>
  <w:style w:type="character" w:styleId="Normaltextrun">
    <w:name w:val="normaltextrun"/>
    <w:basedOn w:val="Fontepargpadro"/>
    <w:qFormat/>
    <w:rPr/>
  </w:style>
  <w:style w:type="paragraph" w:styleId="Heading">
    <w:name w:val="Heading"/>
    <w:basedOn w:val="Normal"/>
    <w:next w:val="TextBody"/>
    <w:qFormat/>
    <w:pPr>
      <w:ind w:left="-360" w:right="-760" w:hanging="0"/>
      <w:jc w:val="center"/>
    </w:pPr>
    <w:rPr>
      <w:rFonts w:cs="Arial"/>
      <w:b/>
      <w:bCs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WWRecuodecorpodetexto3">
    <w:name w:val="WW-Recuo de corpo de texto 3"/>
    <w:basedOn w:val="Normal"/>
    <w:qFormat/>
    <w:pPr>
      <w:suppressAutoHyphens w:val="true"/>
      <w:spacing w:before="0" w:after="120"/>
      <w:ind w:left="709" w:firstLine="1"/>
      <w:jc w:val="both"/>
    </w:pPr>
    <w:rPr>
      <w:sz w:val="22"/>
      <w:szCs w:val="20"/>
      <w:lang w:eastAsia="en-US"/>
    </w:rPr>
  </w:style>
  <w:style w:type="paragraph" w:styleId="Textoembloco">
    <w:name w:val="Texto em bloco"/>
    <w:basedOn w:val="Normal"/>
    <w:qFormat/>
    <w:pPr>
      <w:ind w:left="3119" w:right="51" w:hanging="0"/>
      <w:jc w:val="both"/>
    </w:pPr>
    <w:rPr>
      <w:b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9:39:00Z</dcterms:created>
  <dc:creator>Micro02</dc:creator>
  <dc:description/>
  <dc:language>en-US</dc:language>
  <cp:lastModifiedBy>Camara Municipal</cp:lastModifiedBy>
  <cp:lastPrinted>2013-09-02T13:45:00Z</cp:lastPrinted>
  <dcterms:modified xsi:type="dcterms:W3CDTF">2013-10-08T19:39:00Z</dcterms:modified>
  <cp:revision>2</cp:revision>
  <dc:subject/>
  <dc:title>PROCURAÇÃO “AD-JUDICIA”</dc:title>
</cp:coreProperties>
</file>