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83"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83" w:hanging="0"/>
        <w:jc w:val="center"/>
        <w:rPr/>
      </w:pPr>
      <w:r>
        <w:rPr>
          <w:rFonts w:cs="Times New Roman" w:ascii="Times New Roman" w:hAnsi="Times New Roman"/>
          <w:b/>
        </w:rPr>
        <w:t>Ata da 29ª Reunião Ordinária da Câmara Municipal de Guaranésia</w:t>
      </w:r>
    </w:p>
    <w:p>
      <w:pPr>
        <w:pStyle w:val="Normal"/>
        <w:spacing w:lineRule="auto" w:line="360"/>
        <w:ind w:left="284" w:right="-83"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5"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os 20 (vinte) dias do mês de agosto 2013, às 19 horas, na sala de reuniões da Câmara Municipal, reuniram-se os Vereadores para a realização da 29ª Reunião Ordinária do exercício de 2013. Realizada a chamada pelo 1° Secretário, constatou-se haver quorum legal, com a presença de todos os Edis. Foi realizada a leitura pelo 1° Secretário das seguintes correspondências que se encontram à disposição dos vereadores e cidadãos na Secretaria: Ministério da Saúde informa este Legislativo sobre liberação de recurso financeiro do Fundo Nacional de Saúde em favor deste Município; Ministério da Educação informa este Legislativo sobre liberação de recurso financeiro do Fundo Nacional de Desenvolvimento da Educação em favor deste Município; Promotoria Municipal solicita ao Legislativo acrescentar emenda ao projeto de Aluguel Social; Ofício n. 59/2013. Legislativo encaminha ao Executivo Lei Municipal da LDO 2014 promulgada pelo Presidente da Câmara. Leitura da ata da 28ª Reunião Ordinária, realizada em 13/08/2013, às 17 horas. Por não haver nenhuma observação o Sr. Presidente declarou aprovada a ata e passou para assinatura dos vereadores presentes no plenário. Leitura da Indicação N° 109/2013. Autoria dos vereadores Antônio Carlos Pitondo, Laércio Garson e Mozar Carlos de Brito. Assunto: Sede para Corporação Musical Santa Bárbara. O vereador José Osmar solicitou que, caso esta Indicação seja aprovada, também seja pleiteada uma sede para as Associações de Bairros da COHAB, Vila Nunes e Novo Horizonte. O Presidente Felipe solicitou que este pedido seja feito em forma de Indicação para que possa ser apreciado. Leitura da Indicação N° 110/2013. Autoria de todos os vereadores. Assunto: Mapeamento das propriedades rurais. O vereador Daniel afirmou ter apresentado no ano passado projeto de lei solicitando que o Executivo nomeasse todas as vias rurais, inclusive sítios e foi rejeitado por alguns vereadores reeleitos da outra Gestão, tendo sido inclusive vetado pelo Prefeito. Complementou dizendo que provavelmente será protocolado nesta Casa projeto com algumas alterações, porém com o mesmo teor do projeto de sua autoria. O vereador Antônio Carlos afirmou que nesta indicação estão propondo o mapeamento da zona rural, para que depois possa se fazer o que foi proposto pelo vereador Daniel. Leitura da Indicação N° 111/2013. Autoria do Vereador José Osmar da Costa Júnior. Assunto: </w:t>
      </w:r>
      <w:r>
        <w:rPr>
          <w:rFonts w:cs="Times New Roman" w:ascii="Times New Roman" w:hAnsi="Times New Roman"/>
          <w:shd w:fill="FFFFFF" w:val="clear"/>
        </w:rPr>
        <w:t xml:space="preserve">Anteprojeto de Lei que dispõe sobre a criação do Conselho Municipal de Defesa dos Direitos das Pessoas com Deficiência – COMPEDS e dá outras providências. </w:t>
      </w:r>
      <w:r>
        <w:rPr>
          <w:rFonts w:cs="Times New Roman" w:ascii="Times New Roman" w:hAnsi="Times New Roman"/>
        </w:rPr>
        <w:t>Leitura da Indicação N° 112/2013. Autoria do Vereador Antônio Carlos Pitondo. Assunto: I</w:t>
      </w:r>
      <w:r>
        <w:rPr>
          <w:rFonts w:cs="Times New Roman" w:ascii="Times New Roman" w:hAnsi="Times New Roman"/>
          <w:shd w:fill="FFFFFF" w:val="clear"/>
        </w:rPr>
        <w:t xml:space="preserve">mplantar o sistema de nota fiscal eletrônica em nosso Município. </w:t>
      </w:r>
      <w:r>
        <w:rPr>
          <w:rFonts w:cs="Times New Roman" w:ascii="Times New Roman" w:hAnsi="Times New Roman"/>
        </w:rPr>
        <w:t xml:space="preserve">Leitura da Indicação N° 113/2013. Autoria do Vereador José Osmar da Costa Júnior. Assunto: </w:t>
      </w:r>
      <w:r>
        <w:rPr>
          <w:rFonts w:cs="Times New Roman" w:ascii="Times New Roman" w:hAnsi="Times New Roman"/>
          <w:shd w:fill="FFFFFF" w:val="clear"/>
        </w:rPr>
        <w:t xml:space="preserve">Manutenção da calçada no antigo pátio do DER. As Indicações foram defendidas por seus respectivos autores e aprovadas por unanimidade. </w:t>
      </w:r>
      <w:r>
        <w:rPr>
          <w:rFonts w:cs="Times New Roman" w:ascii="Times New Roman" w:hAnsi="Times New Roman"/>
        </w:rPr>
        <w:t xml:space="preserve">Leitura do </w:t>
      </w:r>
      <w:r>
        <w:rPr>
          <w:rFonts w:cs="Times New Roman" w:ascii="Times New Roman" w:hAnsi="Times New Roman"/>
          <w:bCs/>
        </w:rPr>
        <w:t xml:space="preserve">Projeto de Resolução N° 15, de 20 de agosto de 2013, que aprova título de Cidadão Guaranesiano. Autoria: Vereador Antônio Cesar da Silva. Homenageado: Sr. Dimas Esteves Marques. </w:t>
      </w:r>
      <w:r>
        <w:rPr>
          <w:rFonts w:cs="Times New Roman" w:ascii="Times New Roman" w:hAnsi="Times New Roman"/>
        </w:rPr>
        <w:t xml:space="preserve">Leitura do </w:t>
      </w:r>
      <w:r>
        <w:rPr>
          <w:rFonts w:cs="Times New Roman" w:ascii="Times New Roman" w:hAnsi="Times New Roman"/>
          <w:bCs/>
        </w:rPr>
        <w:t xml:space="preserve">Projeto de Resolução N° 16, de 20 de agosto de 2013, que aprova título de Cidadão Guaranesiano. Autoria: Vereador Hélio dos Reis de Brito. Homenageado: Sr. José Meirele Cândido. </w:t>
      </w:r>
      <w:r>
        <w:rPr>
          <w:rFonts w:cs="Times New Roman" w:ascii="Times New Roman" w:hAnsi="Times New Roman"/>
        </w:rPr>
        <w:t xml:space="preserve">Leitura do </w:t>
      </w:r>
      <w:r>
        <w:rPr>
          <w:rFonts w:cs="Times New Roman" w:ascii="Times New Roman" w:hAnsi="Times New Roman"/>
          <w:bCs/>
        </w:rPr>
        <w:t xml:space="preserve">Projeto de Resolução N° 17, de 20 de agosto de 2013, que aprova título de Cidadã Guaranesiana. Autoria: Vereador Ismael das Silva Santos. Homenageada: Sra. Maria do Carmo da Silva. Leitura do </w:t>
      </w:r>
      <w:r>
        <w:rPr>
          <w:rFonts w:cs="Times New Roman" w:ascii="Times New Roman" w:hAnsi="Times New Roman"/>
        </w:rPr>
        <w:t>Projeto de Resolução n° 18, de 20 de agosto de 2013, que Aprova Título de Cidadã Guaranesiana a Sra. Daniela Sebastiana Paschoal. Autoria: Vereador José Osmar da Costa Júnior. Leitura do Projeto de Resolução n° 19, de 20 de agosto de 2013, que Aprova Título de Cidadão Guaranesiano ao Sr. Paulo Cézar Abrão. Autoria: Vereador Júlio César Marcelino.</w:t>
      </w:r>
      <w:r>
        <w:rPr>
          <w:rFonts w:cs="Times New Roman" w:ascii="Times New Roman" w:hAnsi="Times New Roman"/>
          <w:bCs/>
        </w:rPr>
        <w:t xml:space="preserve"> </w:t>
      </w:r>
      <w:r>
        <w:rPr>
          <w:rFonts w:cs="Times New Roman" w:ascii="Times New Roman" w:hAnsi="Times New Roman"/>
        </w:rPr>
        <w:t xml:space="preserve">Leitura do </w:t>
      </w:r>
      <w:r>
        <w:rPr>
          <w:rFonts w:cs="Times New Roman" w:ascii="Times New Roman" w:hAnsi="Times New Roman"/>
          <w:bCs/>
        </w:rPr>
        <w:t xml:space="preserve">Projeto de Lei N° 27, de 20 de agosto de 2013, que dispõe sobre denominação de praça no município de Guaranésia. Autoria: Vereador Felipe Nardi Laudade. Homenageado: Agenor Candido dos Santos. Sr. Presidente encaminhou os Projetos para as comissões da Casa apreciarem. </w:t>
      </w:r>
      <w:r>
        <w:rPr>
          <w:rFonts w:cs="Times New Roman" w:ascii="Times New Roman" w:hAnsi="Times New Roman"/>
        </w:rPr>
        <w:t xml:space="preserve">Dispensa da leitura do Projeto de Lei n° 26, de 6 de agosto de 2013, que estabelece no âmbito do município de Guaranésia o programa social denominado ‘Aluguel Social’ e dá outras providências. Autoria: Executivo Municipal. Leitura do parecer ao Projeto de Lei n. 26/2013. Leitura da emenda ao Projeto de Lei n. 26/2013. O vereador José Osmar comentou que o Projeto é de grande importância para a cidade, sendo ele próprio favorável ao mesmo, porém preocupa-se com o fato de que hoje em dia existem vários projetos sociais, como Bolsa Família, cestas básicas para famílias carentes e agora também este projeto concedendo aluguel social. Assim, questionou se essas famílias vão querer trabalhar, mesmo recebendo tantos benefícios. Complementou dizendo que no Brasil os programas sociais viraram moeda de troca, já que os políticos se utilizam destes para permanecer no Poder. Disse ainda que espera que o projeto seja bem executado e que os beneficiados sejam realmente inseridos na sociedade. O vereador Laércio afirmou que o benefício é apenas por seis meses, com possibilidade de renovação para mais seis meses, e apenas em casos de extrema pobreza, não considera que possa haver algum problema. O vereador Daniel afirmou que ficou feliz por este projeto ter sido enviado à Câmara, tendo sido uma indicação de sua autoria e fica feliz por suas indicações estarem sendo atendidas, mesmo que com atraso. O Presidente Felipe afirmou haver uma diferença grande entre assistência social e assistencialismo. Sendo que a assistência social vem como um estímulo para que o indivíduo possa almejar um emprego, melhorar na vida e os projetos desse tipo são sempre temporários, devendo ter início, meio e fim. Já o assistencialismo é permanente serve apenas como tema eleitoral e para que as pessoas continuem sempre na dependência. Considera que o projeto Aluguel Social determina prazos, estando bem escrito e é uma iniciativa muito válida, não se configurando como assistencialismo.  A 1ª votação da Emenda ao Projeto de Lei n. 26/2013 foi unânime para sua aprovação. A 1ª votação ao Projeto de Lei n. 26/2013 foi unânime para sua aprovação. O Presidente convidou o Sr. Dimas Souza para explanar na Tribuna Livre sobre Turismo. O cidadão afirmou que nenhuma das cidades da região possui praças tão bonitas quanto às de Guaranésia, porém estas estão abandonadas, por razões que não nos cabe aqui analisar. Citou alguns fatos ligados a diversos monumentos históricos do Brasil e do Mundo. Afirmou ter feito várias sugestões de melhor aproveitamento das praças da cidade, porém nenhuma foi acatada. Gostaria que os vereadores usassem sua influência para levar o poder público a tomar providências a respeito do assunto. Complementou afirmando que é necessário que se acabe com o pensamento arcaico de espírito familiar, pensando que as pessoas próximas, parentes, amigos podem ficar chateados com determinadas atitudes. Disse que o interesse coletivo deve estar acima de tudo. Na palavra franca o vereador Daniel concordou com o que foi dito pelo Sr. Dimas, afirmando que Guaranésia está evoluindo industrialmente e economicamente e acredita que seja importante manter uma cidade mais bonita para os cidadãos, para os turistas e as pessoas que vêm de fora comercializar. Disse ainda que seria interessante que se investisse as verbas do ICMS que vem para o patrimônio histórico nos prédios que fazem parte do patrimônio histórico. Afirmou que visitou a obra da creche em construção no Bairro COHAB e que no dia 05/05/2012 encaminhou uma solicitação ao Executivo para a construção de uma creche no alto da cidade, onde vários bairros seriam beneficiados. Teve notícia de que outra creche será construída também, o que vai sanar os problemas de vagas principalmente para as mães que trabalham nas fábricas e não tem com quem deixar seus filhos. O vereador Ismael afirmou que Guaranésia e todos os municípios do Estado de Minas estão passando por dificuldades financeiras por ter diminuído os repasses, no entanto ao lado do Terminal Rodoviário existe uma praça que ainda não foi inaugurada, mas que possui vários postes de iluminação que permanecem acesos a noite toda. Acredita que seja um desperdício de energia elétrica que os cidadãos terão que arcar. É uma incoerência que esteja faltando dinheiro nos cofres públicos e ao mesmo tempo esbanjando energia elétrica dessa forma. Discorreu também a respeito dos instrumentos da fanfarra, pois, foi informado de que os mesmos estão jogados em uma sala do ginásio sem nenhum cuidado. Parabenizou o Sr. Dimas pela explanação na Tribuna Livre. O vereador José Osmar afirmou que gostaria de se retratar com o vereador Diego pelo que disse sobre o Deputado Geraldo Thadeu na reunião ordinária anterior, afirmou que não teve intenção de desmerecer o recurso conseguido pelo Deputado para nossa cidade e talvez tenha se exaltado durante sua fala. Afirmou que o Executivo se contradiz em alguns momentos, pois uma senhora afirmou na Tribuna Livre ter ouvido do Prefeito que quem manda na Prefeitura é ele, porém sempre acata as sugestões da Promotoria Pública quando é de seu interesse. Afirmou que não é contra a Administração, pelo contrário, procura mostrar onde estão os problemas da cidade para que sejam solucionados. A seu ver, está até mesmo contribuindo com o Executivo. O vereador Hélio falou a respeito de sua indicação para receber o Título de Cidadão Guaranesiano, Sr. José Meirelle. Pediu o apoio dos colegas para aprovação do Projeto de Resolução de sua autoria concedendo o Título. Parabenizou os vereadores que tiveram a iniciativa de fazer a indicação de mapeamento das propriedades rurais, uma iniciativa importante para os Produtores Rurais. Sobre o projeto Aluguel Social, afirmou que muitas famílias serão beneficiadas e gostaria de sugerir que fossem desenvolvidos trabalhos com as famílias e os filhos juntamente com o Conselho Tutelar e o Departamento de Assistência Social e demais órgãos competentes. Discorreu ainda sobre a Associação AFETO, que se encontra em dificuldades financeiras no momento e sem apoio do Executivo, estando também com dificuldades de montar uma nova diretoria. O vereador Mozar explanou sobre a Indicação de sua autoria juntamente com os vereadores Antônio Carlos e Laércio pleiteando uma sede para Corporação Musical Santa Bárbara, afirmou que estão faltando músicos para a Corporação. Parabenizou os vereadores que tiveram a iniciativa da Indicação de mapeamento da zona rural do Município e o vereador José Osmar pelo </w:t>
      </w:r>
      <w:r>
        <w:rPr>
          <w:rFonts w:cs="Times New Roman" w:ascii="Times New Roman" w:hAnsi="Times New Roman"/>
          <w:shd w:fill="FFFFFF" w:val="clear"/>
        </w:rPr>
        <w:t xml:space="preserve">Anteprojeto de Lei que dispõe sobre a criação do Conselho Municipal de Defesa dos Direitos das Pessoas com Deficiência. O vereador Antônio César também parabenizou o </w:t>
      </w:r>
      <w:r>
        <w:rPr>
          <w:rFonts w:cs="Times New Roman" w:ascii="Times New Roman" w:hAnsi="Times New Roman"/>
        </w:rPr>
        <w:t xml:space="preserve">vereador José Osmar pelo </w:t>
      </w:r>
      <w:r>
        <w:rPr>
          <w:rFonts w:cs="Times New Roman" w:ascii="Times New Roman" w:hAnsi="Times New Roman"/>
          <w:shd w:fill="FFFFFF" w:val="clear"/>
        </w:rPr>
        <w:t xml:space="preserve">Anteprojeto de Lei que dispõe sobre a criação do Conselho Municipal de Defesa dos Direitos das Pessoas com Deficiência. O vereador Diego afirmou que acredita que a escassez de músicos da Corporação Musical Santa Bárbara e a falta da sede são consequência e reflexo das condições em que se encontram o nosso Centro Cultural. O vereador Felipe afirmou que no ano passado trabalhou junto ao Governo do Estado pela aquisição de novos instrumentos para a Corporação Santa Bárbara através do edital ‘Bandas de Minas’ e no início deste ano também foi encaminhado um novo plano de trabalho pleiteando novos instrumentos, porém, devido a falta de incentivo do Poder Público, talvez não terão alunos para tocar os instrumentos. Afirmou que não é apenas disponibilizar um espaço para ensaios, acredita que deva ser feita uma articulação inclusive implantando o ensino musical nas escolas. </w:t>
      </w:r>
      <w:r>
        <w:rPr>
          <w:rFonts w:cs="Times New Roman" w:ascii="Times New Roman" w:hAnsi="Times New Roman"/>
        </w:rPr>
        <w:t>Convocou duas reuniões extraordinárias para votação dos projetos de resolução que concedem Títulos de Cidadão Guaranesiano para a sexta-feira, dia 23/08. Nada mais havendo a tratar, o Presidente declarou encerrada a sessão, da qual para constar lavrei a presente Ata que após lida e aprovada, vai assinada por todos. Esta reunião foi gravada em áudio e vídeo. Uma copia da gravação se encontra disponível na secretaria desta Casa de Leis.</w:t>
      </w:r>
    </w:p>
    <w:p>
      <w:pPr>
        <w:pStyle w:val="Normal"/>
        <w:tabs>
          <w:tab w:val="clear" w:pos="708"/>
          <w:tab w:val="left" w:pos="-720" w:leader="none"/>
        </w:tabs>
        <w:ind w:left="284" w:right="-83" w:hanging="0"/>
        <w:jc w:val="both"/>
        <w:rPr>
          <w:rFonts w:ascii="Times New Roman" w:hAnsi="Times New Roman" w:cs="Times New Roman"/>
        </w:rPr>
      </w:pPr>
      <w:r>
        <w:rPr>
          <w:rFonts w:cs="Times New Roman" w:ascii="Times New Roman" w:hAnsi="Times New Roman"/>
        </w:rPr>
        <w:t xml:space="preserve">__________________ </w:t>
        <w:tab/>
        <w:tab/>
        <w:tab/>
        <w:tab/>
        <w:tab/>
        <w:tab/>
        <w:tab/>
        <w:t xml:space="preserve">          _____________________</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t>Antônio Carlos Pitondo</w:t>
        <w:tab/>
        <w:tab/>
        <w:tab/>
        <w:tab/>
        <w:tab/>
        <w:tab/>
        <w:tab/>
        <w:t xml:space="preserve">                     Antônio César da Silva </w:t>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Daniel Alves da Silva</w:t>
        <w:tab/>
        <w:tab/>
        <w:tab/>
        <w:t xml:space="preserve">                                                                                              Diego Eduardo de Castro </w:t>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Felipe Nardi Laudade</w:t>
        <w:tab/>
        <w:tab/>
        <w:tab/>
        <w:tab/>
        <w:tab/>
        <w:tab/>
        <w:tab/>
        <w:tab/>
        <w:t xml:space="preserve">                          Hélio dos Reis de Brito</w:t>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Ismael da Silva Santos </w:t>
        <w:tab/>
        <w:tab/>
        <w:tab/>
        <w:tab/>
        <w:tab/>
        <w:tab/>
        <w:tab/>
        <w:tab/>
        <w:t xml:space="preserve">     José Osmar da Costa Júnior </w:t>
      </w:r>
    </w:p>
    <w:p>
      <w:pPr>
        <w:pStyle w:val="Normal"/>
        <w:ind w:left="284" w:right="-83" w:hanging="0"/>
        <w:rPr>
          <w:rFonts w:ascii="Times New Roman" w:hAnsi="Times New Roman" w:cs="Times New Roman"/>
          <w:sz w:val="10"/>
          <w:szCs w:val="10"/>
        </w:rPr>
      </w:pPr>
      <w:r>
        <w:rPr>
          <w:rFonts w:cs="Times New Roman" w:ascii="Times New Roman" w:hAnsi="Times New Roman"/>
          <w:sz w:val="20"/>
        </w:rPr>
        <w:softHyphen/>
        <w:softHyphen/>
        <w:softHyphen/>
        <w:softHyphen/>
        <w:softHyphen/>
        <w:softHyphen/>
        <w:softHyphen/>
        <w:softHyphen/>
        <w:softHyphen/>
        <w:softHyphen/>
        <w:softHyphen/>
        <w:softHyphen/>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ab/>
        <w:tab/>
        <w:t xml:space="preserve">               ________________________</w:t>
      </w:r>
    </w:p>
    <w:p>
      <w:pPr>
        <w:pStyle w:val="Normal"/>
        <w:ind w:left="284" w:right="-83" w:hanging="0"/>
        <w:rPr>
          <w:rFonts w:ascii="Times New Roman" w:hAnsi="Times New Roman" w:cs="Times New Roman"/>
          <w:sz w:val="20"/>
          <w:szCs w:val="20"/>
        </w:rPr>
      </w:pPr>
      <w:r>
        <w:rPr>
          <w:rFonts w:cs="Times New Roman" w:ascii="Times New Roman" w:hAnsi="Times New Roman"/>
          <w:sz w:val="20"/>
          <w:szCs w:val="20"/>
        </w:rPr>
        <w:t>Júlio César Marcelino</w:t>
        <w:tab/>
        <w:tab/>
        <w:tab/>
        <w:tab/>
        <w:tab/>
        <w:tab/>
        <w:tab/>
        <w:tab/>
        <w:tab/>
        <w:t xml:space="preserve">                        Laércio Garson</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w:t>
      </w:r>
    </w:p>
    <w:p>
      <w:pPr>
        <w:pStyle w:val="Normal"/>
        <w:spacing w:lineRule="auto" w:line="360"/>
        <w:ind w:left="284" w:right="-5" w:firstLine="4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ozar Carlos de Brito</w:t>
      </w:r>
    </w:p>
    <w:p>
      <w:pPr>
        <w:pStyle w:val="Normal"/>
        <w:spacing w:lineRule="auto" w:line="360"/>
        <w:ind w:left="284" w:right="-5" w:firstLine="42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5" w:firstLine="42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5" w:firstLine="424"/>
        <w:jc w:val="both"/>
        <w:rPr>
          <w:rFonts w:ascii="Times New Roman" w:hAnsi="Times New Roman" w:cs="Times New Roman"/>
          <w:sz w:val="20"/>
          <w:szCs w:val="20"/>
        </w:rPr>
      </w:pPr>
      <w:r>
        <w:rPr>
          <w:rFonts w:cs="Times New Roman" w:ascii="Times New Roman" w:hAnsi="Times New Roman"/>
          <w:sz w:val="20"/>
          <w:szCs w:val="20"/>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851" w:gutter="0" w:header="53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81" w:hanging="0"/>
      <w:jc w:val="both"/>
      <w:rPr>
        <w:rFonts w:ascii="Book Antiqua" w:hAnsi="Book Antiqua" w:cs="Book Antiqua"/>
        <w:sz w:val="20"/>
        <w:szCs w:val="20"/>
      </w:rPr>
    </w:pPr>
    <w:r>
      <w:rPr>
        <w:rFonts w:cs="Book Antiqua" w:ascii="Book Antiqua" w:hAnsi="Book Antiqua"/>
        <w:sz w:val="20"/>
        <w:szCs w:val="20"/>
      </w:rPr>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Praça Dona Sinhá, 269</w:t>
      <w:tab/>
      <w:t xml:space="preserve">                                Telefax (Secretaria): (35) 3555.3507 / 3508                               CEP 37810-000</w:t>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Centro – Caixa Postal, 31</w:t>
      <w:tab/>
      <w:t xml:space="preserve">                           e-mail: camaraguaranesia.asjur@hotmail.com                   Guaranésia / MG</w:t>
    </w:r>
  </w:p>
  <w:p>
    <w:pPr>
      <w:pStyle w:val="Footer"/>
      <w:ind w:left="-360" w:right="-81" w:hanging="0"/>
      <w:jc w:val="center"/>
      <w:rPr>
        <w:rFonts w:ascii="Book Antiqua" w:hAnsi="Book Antiqua" w:cs="Book Antiqua"/>
        <w:sz w:val="20"/>
        <w:szCs w:val="20"/>
      </w:rPr>
    </w:pPr>
    <w:r>
      <w:rPr>
        <w:rFonts w:cs="Book Antiqua" w:ascii="Book Antiqua" w:hAnsi="Book Antiqua"/>
        <w:sz w:val="20"/>
        <w:szCs w:val="20"/>
      </w:rPr>
      <w:t>www.camaraguaranesia.mg.gov.br</w:t>
    </w:r>
  </w:p>
  <w:p>
    <w:pPr>
      <w:pStyle w:val="Normal"/>
      <w:ind w:left="-360" w:right="-81" w:hanging="0"/>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 w:hanging="0"/>
      <w:jc w:val="center"/>
      <w:rPr/>
    </w:pPr>
    <w:r>
      <w:rPr/>
      <w:drawing>
        <wp:inline distT="0" distB="0" distL="0" distR="0">
          <wp:extent cx="64706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647065" cy="622935"/>
                  </a:xfrm>
                  <a:prstGeom prst="rect">
                    <a:avLst/>
                  </a:prstGeom>
                </pic:spPr>
              </pic:pic>
            </a:graphicData>
          </a:graphic>
        </wp:inline>
      </w:drawing>
    </w:r>
  </w:p>
  <w:p>
    <w:pPr>
      <w:pStyle w:val="Header"/>
      <w:ind w:right="-81" w:hanging="0"/>
      <w:jc w:val="center"/>
      <w:rPr>
        <w:sz w:val="16"/>
        <w:szCs w:val="16"/>
      </w:rPr>
    </w:pPr>
    <w:r>
      <w:rPr>
        <w:sz w:val="16"/>
        <w:szCs w:val="16"/>
      </w:rPr>
    </w:r>
  </w:p>
  <w:p>
    <w:pPr>
      <w:pStyle w:val="Header"/>
      <w:pBdr>
        <w:bottom w:val="single" w:sz="12" w:space="0" w:color="000000"/>
      </w:pBdr>
      <w:ind w:right="-81" w:hanging="0"/>
      <w:jc w:val="center"/>
      <w:rPr>
        <w:rFonts w:ascii="Arial Narrow" w:hAnsi="Arial Narrow" w:cs="Arial Narrow"/>
        <w:i/>
        <w:i/>
        <w:sz w:val="22"/>
        <w:szCs w:val="22"/>
      </w:rPr>
    </w:pPr>
    <w:r>
      <w:rPr>
        <w:rFonts w:cs="Arial Narrow" w:ascii="Arial Narrow" w:hAnsi="Arial Narrow"/>
        <w:i/>
        <w:sz w:val="22"/>
        <w:szCs w:val="22"/>
      </w:rPr>
      <w:t>CÂMARA MUNICIPAL DE GUARANÉSIA</w:t>
    </w:r>
  </w:p>
  <w:p>
    <w:pPr>
      <w:pStyle w:val="Header"/>
      <w:pBdr>
        <w:bottom w:val="single" w:sz="12" w:space="0" w:color="000000"/>
      </w:pBdr>
      <w:ind w:right="-81" w:hanging="0"/>
      <w:jc w:val="center"/>
      <w:rPr>
        <w:rFonts w:ascii="Arial Narrow" w:hAnsi="Arial Narrow" w:cs="Arial Narrow"/>
        <w:i/>
        <w:i/>
        <w:sz w:val="18"/>
        <w:szCs w:val="18"/>
      </w:rPr>
    </w:pPr>
    <w:r>
      <w:rPr>
        <w:rFonts w:cs="Arial Narrow" w:ascii="Arial Narrow" w:hAnsi="Arial Narrow"/>
        <w:i/>
        <w:sz w:val="18"/>
        <w:szCs w:val="18"/>
      </w:rPr>
      <w:t>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sz w:val="4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orpodetextoChar">
    <w:name w:val="Corpo de texto Char"/>
    <w:basedOn w:val="Fontepargpadro"/>
    <w:qFormat/>
    <w:rPr>
      <w:rFonts w:ascii="Arial" w:hAnsi="Arial" w:cs="Arial"/>
      <w:sz w:val="32"/>
      <w:szCs w:val="24"/>
      <w:lang w:val="pt-BR" w:bidi="ar-SA"/>
    </w:rPr>
  </w:style>
  <w:style w:type="character" w:styleId="Normaltextrun">
    <w:name w:val="normaltextrun"/>
    <w:basedOn w:val="Fontepargpadro"/>
    <w:qFormat/>
    <w:rPr/>
  </w:style>
  <w:style w:type="paragraph" w:styleId="Heading">
    <w:name w:val="Heading"/>
    <w:basedOn w:val="Normal"/>
    <w:next w:val="TextBody"/>
    <w:qFormat/>
    <w:pPr>
      <w:ind w:left="-360" w:right="-760" w:hanging="0"/>
      <w:jc w:val="center"/>
    </w:pPr>
    <w:rPr>
      <w:rFonts w:cs="Arial"/>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szCs w:val="20"/>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WWRecuodecorpodetexto3">
    <w:name w:val="WW-Recuo de corpo de texto 3"/>
    <w:basedOn w:val="Normal"/>
    <w:qFormat/>
    <w:pPr>
      <w:suppressAutoHyphens w:val="true"/>
      <w:spacing w:before="0" w:after="120"/>
      <w:ind w:left="709" w:firstLine="1"/>
      <w:jc w:val="both"/>
    </w:pPr>
    <w:rPr>
      <w:sz w:val="22"/>
      <w:szCs w:val="20"/>
      <w:lang w:eastAsia="en-US"/>
    </w:rPr>
  </w:style>
  <w:style w:type="paragraph" w:styleId="Textoembloco">
    <w:name w:val="Texto em bloco"/>
    <w:basedOn w:val="Normal"/>
    <w:qFormat/>
    <w:pPr>
      <w:ind w:left="3119" w:right="51" w:hanging="0"/>
      <w:jc w:val="both"/>
    </w:pPr>
    <w:rPr>
      <w:b/>
      <w:szCs w:val="20"/>
    </w:rPr>
  </w:style>
  <w:style w:type="paragraph" w:styleId="NormalWeb">
    <w:name w:val="Normal (Web)"/>
    <w:basedOn w:val="Normal"/>
    <w:qFormat/>
    <w:pPr>
      <w:spacing w:before="280" w:after="28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9:40:00Z</dcterms:created>
  <dc:creator>Micro02</dc:creator>
  <dc:description/>
  <dc:language>en-US</dc:language>
  <cp:lastModifiedBy>Camara Municipal</cp:lastModifiedBy>
  <cp:lastPrinted>2013-09-02T13:45:00Z</cp:lastPrinted>
  <dcterms:modified xsi:type="dcterms:W3CDTF">2013-10-08T19:40:00Z</dcterms:modified>
  <cp:revision>2</cp:revision>
  <dc:subject/>
  <dc:title>PROCURAÇÃO “AD-JUDICIA”</dc:title>
</cp:coreProperties>
</file>