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30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42" w:leader="none"/>
          <w:tab w:val="left" w:pos="0" w:leader="none"/>
          <w:tab w:val="left" w:pos="1070" w:leader="none"/>
        </w:tabs>
        <w:spacing w:lineRule="auto" w:line="360"/>
        <w:ind w:right="-1" w:firstLine="1418"/>
        <w:jc w:val="both"/>
        <w:rPr>
          <w:rFonts w:ascii="Times New Roman" w:hAnsi="Times New Roman" w:cs="Times New Roman"/>
        </w:rPr>
      </w:pPr>
      <w:r>
        <w:rPr>
          <w:rFonts w:cs="Times New Roman" w:ascii="Times New Roman" w:hAnsi="Times New Roman"/>
        </w:rPr>
        <w:t>Aos 27 (vinte e sete) dias do mês de agosto 2013, às 17 horas, na sala de reuniões da Câmara Municipal, reuniram-se os Vereadores para a realização da 30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Saúde informa este Legislativo sobre liberação de recurso financeiro do Fundo Nacional de Saúde em favor deste Município; Ofício n° 94/2013 Executivo responde ao Legislativo sobre Indicação n° 108/2013; Ofício n° 60/2013 Legislativo devolve veículo ao Executivo e sugere opções de destinação; Ofício n° 141/2013 Executivo agradece ao Legislativo doação de veículo para uso da Administração Pública; Ofício n° 142/2013 Executivo informa Legislativo quanto a cadastramento no patrimônio municipal do veículo/rádio e Professor Ivan David envia ao Legislativo proposta para publicação de livro com história de Guaranésia. Leitura da ata da 29ª Reunião Ordinária, realizada em 20/08/2013, às 19 horas. Por não haver nenhuma observação, o Sr. Presidente declarou aprovada a ata e passou-a para assinatura dos vereadores presentes no plenário. Leitura da Indicação N° 114/2013 de autoria do vereador José Osmar da Costa Júnior. Assunto: Queimadas em terreno. A indicação foi defendida pelo seu autor e aprovada por unanimidade. Leitura de apresentação do Projeto de Lei nº 28, de 20 de agosto de 2013, que regulamenta o exercício das atividades dos profissionais em transporte de passageiros “mototaxista”, serviço comunitário de rua “motoboy” e transporte de mercadorias “moto-frete”, e dá outras providências. Autoria do Executivo Municipal. O Sr. Presidente encaminhou o projeto para as Comissões da Casa apreciarem. Foi convidada a Sra. Neuza Pedretti para explanar na Tribuna Livre sobre Aluguel Social e Família Acolhedora em todos os seus aspectos positivos e negativos em conjunto com o trabalho do Conselho Tutelar. Na palavra franca aos vereadores, estes explanaram sobre os prós e contras destes projetos e agradeceram a presença da cidadã. O vereador Ismael da Silva Santos criticou os gastos com a praça em torno da rodoviária, pois crê que este dinheiro poderia ser bem melhor utilizado no Centro Cultural e com o Funcionalismo Público. O vereador José Osmar da Costa Júnior também defendeu que o gasto do Executivo deveria ser melhor aproveitado em áreas como a saúde, que disse ser uma área precária, e que a parte social precisa ser melhor acompanhada para ver quais são as necessidades da população. O vereador Hélio de Brito destacou a importância do Hospital Regional do Câncer, bem como do Afeto e agradeceu à população que tem contribuído com estas entidades. O vereador Mozar Carlos de Brito falou da importância social da construção da creche que está sendo construída pelo Executivo, vez que irá comportar um grande número de crianças possibilitando aos pais trabalhar fora complementar a renda familiar. O Presidente reforçou o convite para a Conferência Municipal de Esportes.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ind w:right="-1060" w:hanging="0"/>
        <w:jc w:val="both"/>
        <w:rPr>
          <w:rFonts w:ascii="Times New Roman" w:hAnsi="Times New Roman" w:cs="Times New Roman"/>
        </w:rPr>
      </w:pPr>
      <w:r>
        <w:rPr>
          <w:rFonts w:cs="Times New Roman" w:ascii="Times New Roman" w:hAnsi="Times New Roman"/>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5:00Z</dcterms:created>
  <dc:creator>Micro02</dc:creator>
  <dc:description/>
  <dc:language>en-US</dc:language>
  <cp:lastModifiedBy>Camara Municipal</cp:lastModifiedBy>
  <cp:lastPrinted>2013-09-02T13:45:00Z</cp:lastPrinted>
  <dcterms:modified xsi:type="dcterms:W3CDTF">2013-10-08T19:45:00Z</dcterms:modified>
  <cp:revision>2</cp:revision>
  <dc:subject/>
  <dc:title>PROCURAÇÃO “AD-JUDICIA”</dc:title>
</cp:coreProperties>
</file>