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22ª Reunião 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5" w:firstLine="1134"/>
        <w:jc w:val="both"/>
        <w:rPr>
          <w:rFonts w:ascii="Times New Roman" w:hAnsi="Times New Roman" w:cs="Times New Roman"/>
        </w:rPr>
      </w:pPr>
      <w:r>
        <w:rPr>
          <w:rFonts w:cs="Times New Roman" w:ascii="Times New Roman" w:hAnsi="Times New Roman"/>
        </w:rPr>
        <w:t>Aos 02 (dois) dias do mês de julho 2013, às 17 horas, na sala de reuniões da Câmara Municipal, reuniram-se os Vereadores para a realização da 22ª Reunião Ordinária do exercício de 2013. Realizada a chamada pelo 1° Secretário, constatou-se haver quorum legal, com a ausência justificada do vereador Hélio dos Reis de Brito, que não compareceu por motivo de consulta médica. Leitura da Indicação nº 87/2013. Autoria: Vereador Antônio Cesar da Silva. Assunto: Lombada Rua Dr. João Pereira Dias, 639. Leitura da Indicação nº 88/2013. Autoria: Vereador Antônio Cesar da Silva. Assunto: Sentido único Rua Francisco Monteiro Dias, entre os números 226 e 657. Leitura da Indicação nº 89/2013. Autoria: Vereador Antônio Cesar da Silva. Assunto: Contratação de Médico Veterinário. Leitura da Indicação nº 90/2013. Autoria: Vereador Hélio dos Reis de Brito. Assunto: Conscientização da população quanto ao plantio de árvores. Leitura da Indicação nº 91/2013. Autoria: Vereador Ismael da Silva Santos. Assunto: Alteração do Código Tributário do Município. O vereador Antônio Carlos solicitou que o Assessor Jurídico da Casa, Dr. Donizete Delorenzo Ribeiro do Valle, fizesse uma breve explanação sobre a indicação citada. O Assessor afirmou que a indicação é perfeitamente adequada, já que está sugerindo alteração das alíquotas de autorização para vendedores ambulantes. As matérias relacionadas a matéria tributária são de competência do Executivo Municipal, porém, também são de competência do Legislativo, desde que obedeçam à Lei de Responsabilidade Fiscal e obedecidas as devidas formalidades para apresentação do projeto. As indicações foram defendidas por seus respectivos autores e aprovadas por unanimidade. Na palavra franca, o Vice-Presidente Daniel comentou sobre o Projeto de Lei nº 20, que autoriza abertura de crédito especial, já que foi divulgada uma matéria através de um site insinuando que os vereadores que votaram contra o projeto estão barrando o progresso da cidade. Afirmou que esta foi uma colocação infeliz, já que os vereadores que votaram contra o projeto estão questionando e fiscalizando o Executivo, não barrando o progresso. E não houve sequer um projeto reprovado desde o começo do último mandato, por motivo de vereadores opositores ao Prefeito Municipal quererem barrar o progresso da cidade. O vereador Ismael parabenizou a indicação apresentada pelo vereador Antônio César de sentido único na Rua Francisco Monteiro Dias, entre os números 226 e 657. Sobre a publicação no site sobre projeto que autoriza crédito especial, afirmou ter votado contra conscientemente, porém, pode ter cometido um erro de julgamento sobre o projeto, já que o que julgou ser o aditivo no valor de aproximadamente R$ 181.000,00 era o valor total da obra e não um aditivo. Por outro lado, ao visitar a obra, constatou que alguns itens elencados na lista do que faltava para terminá-la, encaminhada ao vereador Mozar pela Prefeitura, e que seria feito com os R$ 37.000,00 constantes do projeto acima citado já haviam sido feitas. Portanto, seu voto contrário foi consciente devido a falta de informações e especificações por parte do Executivo Municipal. Não levou em consideração a matéria do site, mencionada pelo vereador Daniel, já que foi tendenciosa e não ouviu os vereadores que votaram contra o projeto. Afirmou que foi procurado por uma cidadã, Marisa, que é professora de catequese e seus alunos desejam entrevistar o Prefeito Municipal, porém, não consegue marcar um horário com o mesmo e solicitou que o Prefeito atenda a esses alunos, mesmo que seja preciso fazer uma indicação por escrito. O vereador José Osmar parabenizou a indicação do vereador Antônio César de mão única na rua do comércio. Referente à matéria no site sobre o projeto de crédito especial, afirmou que a Comissão de Serviços Públicos Municipais não agiu, assim como o Presidente da Câmara solicitou, e já que a mesma não agiu, o projeto deveria ter sido tirado de pauta. Disse também que não existia nenhum repórter presente na Reunião Ordinária na qual o projeto foi votado, portanto, acredita que existe um vereador agindo de má fé, que está passando informações inverídicas à imprensa. Os vereadores que votaram contra o projeto não estão travando o progresso como foi veiculado pelo site, mas sim, fiscalizando o Executivo, já que esta é tarefa do Legislativo, e também pela falta de transparência do projeto. O vereador Antônio César agradeceu à Sra. Ana Cristina do Departamento de Transporte, que sempre atende a quem precisa com prazer, e à Sra. Carmem, do Departamento de Saúde, que atendeu prontamente uma senhora que precisava fazer exames para doar um rim para o filho, e parabenizou-as pelo excelente trabalho realizado em suas respectivas áreas. Quanto à matéria do site sobre o crédito especial, afirmou que o Sr. Davi ligou perguntando sobre o motivo que o levou a votar contra o projeto e que nada o que ele disse está constando na matéria. Já que foi votado para atender a necessidade do povo, está exercendo a função de fiscalizar, que é própria dos vereadores e ninguém está barrando o progresso. O vereador Antônio Carlos afirmou que a imprensa é livre para publicar o que acha devido, mas que os vereadores estão de parabéns por ter votado de acordo com sua consciência, tanto os que votaram a favor do projeto, como os que votaram contra. O vereador Laércio, quanto à matéria do site, afirmou que é normal a imprensa falar bem ou mal de algumas pessoas, e que isto não leva a nada. Todos os vereadores parabenizaram os vereadores Antônio César e Diego pela passagem de seus aniversários. O vereador Diego agradeceu os cumprimentos pela passagem de seu aniversário. O Presidente Felipe afirmou que a Diretora do Departamento de Saúde, Carmem, se dispôs a vir até a Câmara para esclarecer aos vereadores as dificuldades que o Departamento de Saúde enfrenta, não conseguindo atender à população com mais rapidez. O vereador Laércio afirmou que a Diretora do Departamento acima citado também afirmou estarem passando por dificuldades na contratação de médicos, caso alguém conheça médicos, que os indique para exercer suas funções em Guaranésia.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8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850"/>
        <w:jc w:val="both"/>
        <w:rPr>
          <w:rFonts w:ascii="Times New Roman" w:hAnsi="Times New Roman" w:cs="Times New Roman"/>
        </w:rPr>
      </w:pPr>
      <w:r>
        <w:rPr>
          <w:rFonts w:cs="Times New Roman" w:ascii="Times New Roman" w:hAnsi="Times New Roman"/>
        </w:rPr>
      </w:r>
    </w:p>
    <w:p>
      <w:pPr>
        <w:pStyle w:val="Normal"/>
        <w:spacing w:lineRule="auto" w:line="360"/>
        <w:ind w:left="284" w:right="-5" w:firstLine="850"/>
        <w:jc w:val="both"/>
        <w:rPr>
          <w:rFonts w:ascii="Times New Roman" w:hAnsi="Times New Roman" w:cs="Times New Roman"/>
        </w:rPr>
      </w:pPr>
      <w:r>
        <w:rPr>
          <w:rFonts w:cs="Times New Roman" w:ascii="Times New Roman" w:hAnsi="Times New Roman"/>
        </w:rPr>
      </w:r>
    </w:p>
    <w:p>
      <w:pPr>
        <w:pStyle w:val="Normal"/>
        <w:spacing w:lineRule="auto" w:line="360"/>
        <w:ind w:left="284" w:right="-5" w:firstLine="850"/>
        <w:jc w:val="both"/>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r>
    </w:p>
    <w:p>
      <w:pPr>
        <w:pStyle w:val="Normal"/>
        <w:tabs>
          <w:tab w:val="clear" w:pos="708"/>
          <w:tab w:val="left" w:pos="6360" w:leader="none"/>
        </w:tabs>
        <w:rPr>
          <w:vanish/>
          <w:sz w:val="20"/>
          <w:szCs w:val="20"/>
        </w:rPr>
      </w:pPr>
      <w:r>
        <w:rPr/>
        <w:tab/>
      </w:r>
      <w:bookmarkStart w:id="0" w:name="_PictureBullets"/>
      <w:bookmarkEnd w:id="0"/>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29:00Z</dcterms:created>
  <dc:creator>Micro02</dc:creator>
  <dc:description/>
  <dc:language>en-US</dc:language>
  <cp:lastModifiedBy>Camara Municipal</cp:lastModifiedBy>
  <cp:lastPrinted>2013-09-02T13:45:00Z</cp:lastPrinted>
  <dcterms:modified xsi:type="dcterms:W3CDTF">2013-10-08T19:29:00Z</dcterms:modified>
  <cp:revision>2</cp:revision>
  <dc:subject/>
  <dc:title>PROCURAÇÃO “AD-JUDICIA”</dc:title>
</cp:coreProperties>
</file>