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hanging="0"/>
        <w:jc w:val="center"/>
        <w:rPr/>
      </w:pPr>
      <w:r>
        <w:rPr>
          <w:rFonts w:cs="Times New Roman" w:ascii="Times New Roman" w:hAnsi="Times New Roman"/>
          <w:b/>
        </w:rPr>
        <w:t>Ata da 26ª Reunião Ordinária da Câmara Municipal de Guaranésia</w:t>
      </w:r>
    </w:p>
    <w:p>
      <w:pPr>
        <w:pStyle w:val="Normal"/>
        <w:spacing w:lineRule="auto" w:line="360"/>
        <w:ind w:left="284" w:right="-83"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142" w:leader="none"/>
        </w:tabs>
        <w:spacing w:lineRule="auto" w:line="360"/>
        <w:ind w:left="284" w:right="-5" w:firstLine="1134"/>
        <w:jc w:val="both"/>
        <w:rPr>
          <w:rFonts w:ascii="Times New Roman" w:hAnsi="Times New Roman" w:cs="Times New Roman"/>
        </w:rPr>
      </w:pPr>
      <w:r>
        <w:rPr>
          <w:rFonts w:cs="Times New Roman" w:ascii="Times New Roman" w:hAnsi="Times New Roman"/>
        </w:rPr>
        <w:t>Aos 30 (trinta) dias do mês de julho 2013, às 17 horas, na sala de reuniões da Câmara Municipal, reuniram-se os Vereadores para a realização da 26ª Reunião Ordinária do exercício de 2013. Realizada a chamada pelo 1° Secretário, constatou-se haver quorum legal, com o atraso justificado do vereador Daniel Alves da Silva, com o consentimento do Presidente. Foi realizada a leitura pelo 1° Secretário das seguintes correspondências que se encontram à disposição dos vereadores e cidadãos na Secretaria: Ministério da Saúde informa este Legislativo sobre liberação de recurso financeiro do Fundo Municipal de saúde em favor deste Município; Ofício do Deputado Estadual Antônio Carlos Arantes informando seus companheiros vereadores Laércio Garson, Antônio Carlos Pitondo e Felipe Nardi sobre liberação de R$ 50.000,00 para Santa Casa de Caridade de Guaranésia e 03 (três) veículos para o Departamento de Saúde. Leitura da Ata da 25ª Reunião Ordinária, realizada em 23/07/2013, às 19 horas. O Sr. Presidente declarou aprovada a Ata e passou-a para assinatura dos vereadores presentes no plenário. Leitura da Indicação N° 98/2013. Autoria dos Vereadores Júlio Cesar Marcelino e Láercio Garson. Assunto: Instalação e manutenção de placas de sinalização de trânsito no distrito de Santa Cruz da Prata. Leitura da Indicação N° 99/2013. Autoria do Vereador José Osmar da Costa Júnior. Assunto: Criação de Subprefeitura no Distrito de Santa Cruz da Prata.  Leitura da Indicação N° 100/2013. Autoria: Vereador José Osmar da Costa Júnior. Assunto: Placas com nomes de Rua no Bairro Parque do Trevo. Leitura da Indicação N° 101/2013. Autoria: Vereador José Osmar da Costa Júnior. Assunto: Recolhimento do Lixo e manutenção em rua no Bairro Parque do Trevo.  Leitura do Requerimento n° 20/2013. Autoria do Vereador Felipe Nardi Laudade. Assunto: Moção de Pesar às famílias de Dirce Matos e Cesarina Rodrigues Gonçalves. As indicações e o requerimento foram defendidos por seus respectivos autores e aprovados por unanimidade. Dispensa da leitura do Projeto de Lei Complementar N° 23, de 12 de julho de 2013, que altera a Lei Complementar n° 42, de 24 de junho de 2013 e dá outras providências. Autoria: Executivo Municipal. Leitura do parecer ao Projeto de Lei Complementar n. 23/2013. O vereador José Osmar afirmou que é a favor do projeto, mas solicitou que este seja o último projeto a voltar ao Legislativo para correção, já que assim passa a impressão de que o Prefeito está usando de má fé. A 1ª votação ao Projeto de Lei Complementar nº 42/2013 foi unânime para sua aprovação. Dispensa da leitura do Projeto de Lei n° 25/2013, que autoriza abertura de crédito especial ao Orçamento Fiscal do Exercício de 2013 do Município de Guaranésia, em favor do Executivo Municipal e dá outras providências. Autoria: Executivo Municipal. Valor: R$ 6.000,00. Contribuição ao Teatro Experimental de Guaranésia. Leitura do parecer ao Projeto de Lei n. 25/2013. A 1ª votação ao Projeto de Lei nº 25/2013 foi unânime para sua aprovação. Dispensa da leitura do Projeto de Resolução n° 11, de 16 de julho de 2013, que altera artigo do Regimento Interno, dispondo sobre horário de reuniões ordinárias. Autoria: Vereador Daniel Alves da Silva. Leitura do parecer ao Projeto de Resolução n. 11/2013. O vereador Laércio solicitou que haja adiamento da votação do Projeto devido ao fato de o autor do mesmo não estar presente em plenário neste momento. O vereador José Osmar pediu que todos os edis justificassem o seu voto ao projeto em pauta no momento em que proferissem seu voto, para que a população saiba o posicionamento de cada um. O vereador Antônio Carlos concordou com a sugestão do vereador Laércio de adiar a votação devido ao autor do projeto não estar presente e que talvez o vereador Daniel não tenha comparecido a reunião por medo de não obter votos suficientes para aprovação de seu Projeto. O vereador Ismael afirmou ter feito um levantamento nas cidades que compõem a AMOG para verificar quais os horários e quantas reuniões são realizadas nas Câmaras da região e constatou que, na maioria das cidades, são realizadas quatro reuniões ordinárias mensais às 19 horas. Afirmou que não tem predileção por horário, se colocando a disposição para comparecer às reuniões em qualquer horário predeterminado, mas que também concorda que o autor do projeto deva estar presente na votação. O vereador Felipe esclareceu que no ano passado foi apresentado um projeto que estabelecia quatro reuniões mensais, sendo duas às 19 horas e duas às 16 horas. Os autores do projeto foram os vereadores Érico Queiroz Neto e Daniel Alves da Silva. O interesse era de que as reuniões fossem transmitidas pelo rádio e por isso deveria ser às 16 horas, já que às 19 horas é transmitido o Programa do Governo Federal - Hora do Brasil. Então, os vereadores Diego, Felipe e Gilberto fizeram uma emenda para que fosse estabelecido o horário das 17 horas, devido ao fato de o cargo de vereador não ser considerado emprego, portanto, todos os vereadores têm seus compromissos, seus empregos e suas famílias. Agora, mais ou menos um ano depois, o vereador Daniel apresentou outro projeto para alterar para as 19 horas as reuniões, o que se apresenta como coerente. Afirmou ainda que muito se falou sobre motivos pessoais para não se aprovar o projeto de resolução instaurando todas as reuniões às 19 horas. Disse que em seu caso não se aplica, já que poderia adequar seus horários na faculdade para participar das reuniões. Acredita que a população deva ser acostumada com os horários das reuniões e a Câmara divulga e presta conta de seus trabalhos através de vários meios. Reiterou que não tem nenhum motivo pessoal, mas que gostaria que os horários permanecessem como estão. O vereador José Osmar discordou do que foi dito pelo Presidente que se deva acostumar a população com os horários, acreditando que se deva conscientizar a população. Todos os edis concordaram em levar o projeto à votação mesmo sem a presença do autor. Neste momento, o vereador Daniel adentrou ao Plenário e foi consentida sua presença e participação na sessão. Foi solicitado pelo vereador Hélio que o autor do projeto defendesse o mesmo. O vereador Daniel justificou seu atraso em razão de problemas relacionados ao trâmite do inventário que está sendo feito pela sua família em função do falecimento de seu pai. Em relação ao projeto, afirmou que o projeto visa favorecer a população, já que é muito difícil que um cidadão possa comparecer às reuniões às 17 horas por motivo de trabalho. Pediu o apoio dos colegas para aprovação do projeto de resolução. O Projeto de Resolução nº 11/2013 foi reprovado em 1ª votação por 06 (seis) votos a favor e 04 (quatro) votos contra, sendo que, os vereadores Júlio César Marcelino, Antônio César da Silva, Hélio dos Reis de Brito, José Osmar da Costa Júnior, Ismael da Silva Santos e Daniel Alves da Silva votaram a favor e os vereadores Laércio Garson, Diego Eduardo de Castro, Antônio Carlos Pitondo e Mozar Carlos de Brito votaram contra. O projeto foi reprovado por não contar com o voto favorável de 2/3. O Sr. Presidente convidou o Sr. Dimas Souza para explanar na Tribuna Livre sobre Assistência Social. O cidadão afirmou que, em conversa com a Sra. Maria Helena Paina, foi informado de que a Prefeitura pretende extinguir os Clubes da Terceira Idade, ou seja, Clube da Melhor Idade e o Clube Renascer. Disse que se o Executivo cortar a subvenção aos clubes, os mesmos deixarão de existir. Afirmou então que, com o apoio dos vereadores, poder-se-ia criar vários Centros de Convivência para os idosos. Deu sua opinião sobre o projeto de resolução reprovado nesta sessão que pretendia alterar os horários das Reuniões Ordinárias, afirmando que os horários devem ser cômodos à população, não se devendo priorizar comodidades pessoais. Na palavra franca o Vice-Presidente parabenizou o Sr. Dimas pela explanação na Tribuna Livre, e concordou com as palavras ditas pelo mesmo. Afirmou que todos os atos dos vereadores devem ser pelo bem da população. Disse que o maior dever do vereador é saber quais são suas atribuições. Afirmou que sua ideologia não mudaria, caso o Prefeito fosse de seu mesmo partido, e seu posicionamento nunca foi de travar os projetos vindos do Executivo. Com relação à sugestão do Sr. Dimas, que explanou sobre a questão da terceira idade, afirmou que encaminhou um projeto ao Executivo solicitando que os idosos, deficientes e crianças de colo pudessem marcar consultas por telefone, mas foi rejeitado. Acredita que o importante é continuar contribuindo para melhorar a cidade. Disse que está presente na Câmara diariamente à disposição da população e buscando o interesse comum. O vereador Ismael parabenizou as palavras do Sr. Dimas e afirmou já ter recebido reclamações de uma senhora a respeito do mesmo problema, afirmando que o Executivo estaria focando os trabalhos no CRAS e deixando os grupos de terceira idade sem apoio. Considera importante que as associações continuem lutando pelos seus direitos. Parabenizou o Prefeito Municipal e os vereadores ligados ao Deputado Antônio Carlos Arantes, por terem conseguido mais dois veículos para o Departamento de Saúde. O vereador José Osmar, sobre o projeto de resolução que visava alteração de horário das reuniões ordinárias, afirmou que votou conscientemente e que sua única promessa de campanha foi de que iria visitar os bairros e não ser um vereador fantasma, que só aparece durante a campanha, e esta mudança de horário é uma reivindicação da população. Disse que é importante que os vereadores estejam disponíveis para os trabalhos legislativos, prezando por isto antes de suas atividades particulares. Afirmou ter ficado satisfeito com a aquisição das vans pelo Executivo Municipal, mas assinalou que esta não é uma conquista apenas do Prefeito, mas sim, da população, já que houve uma contrapartida da Prefeitura com o dinheiro público em conjunto com o Deputado Antônio Carlos Arantes. Afirmou estar presente nas diversas conferências que estão sendo realizadas na cidade pelos setores da Prefeitura, sendo que, a do Departamento de Assistência Social, teve por tema “Discriminação Racial”, e foi muito construtiva. Parabenizou a Diretora do Departamento pela palestra. Parabenizou também o time de vôlei de Guaranésia que, com o apoio do treinador Juninho, está vencendo diversos jogos e se destacando, mesmo sem apoio do Departamento de Esporte. O vereador Júlio agradeceu a atenção que o Executivo está tendo com sua pessoa. O vereador Mozar parabenizou os vereadores que apoiam o Deputado Antônio Carlos Arantes por ter destinado dois veículos para o Departamento de Saúde. Afirmou que Guaranésia foi contemplada com verba para a construção de uma creche no valor de R$ 1.800.000,00 (um milhão e oitocentos mil), que será construída no Bairro 25 de dezembro e vem por intermédio do Deputado Federal Reginaldo Lopes, do PT. O Diretor do Departamento de Cultura, Alberto Emiliano, foi quem trabalhou incansavelmente para conseguir a verba para a construção da creche. Parabenizou o vereador José Osmar pela indicação de construção de subprefeitura no Distrito de Santa Cruz da Prata. O vereador Antônio César parabenizou o Sr. Dimas pela explanação na Tribuna Livre e afirmou que a comunidade idosa é uma preocupação muito grande, tanto que o Papa Francisco em sua visita ao Brasil, discorreu sobre o tema. Parabenizou aos autores das indicações apresentadas e aprovadas nesta reunião e também ao Prefeito e ao Deputado Antônio Carlos Arantes por conseguirem os veículos para o Departamento de Saúde. O vereador Laércio afirmou que o Deputado Antônio Carlos Arantes já concedeu cinco ambulâncias para o Departamento de Saúde, destinou uma verba de R$ 50.000,00 para a Santa Casa, dentre várias outras benfeitorias realizadas por intermédio dele em nossa cidade. Isto mostra a preocupação do referido Deputado com a saúde de nosso município. O vereador Diego, sobre o projeto de resolução que visava alteração das reuniões ordinárias, afirmou que simplesmente manteve a sua postura e coerência da gestão passada com relação a este assunto. Parabenizou o Prefeito Municipal e os vereadores ligados ao Deputado Antônio Carlos Arantes pela conquista dos veículos para a saúde. Cumprimentou o Sr. Dimas pelas palavras na Tribuna Livre e esclareceu não ter conhecimento da possível extinção dos Clubes da Terceira Idade, mas que talvez este assunto tenha sido levantado em razão de que no antigo terreno do DER vai ser construído um Centro de Convivência do Idoso, juntamente com o novo Prédio do CRAS. Cumprimentou as pessoas que se empenharam na busca da verba para a construção da creche através do programa Pró-infância. O vereador Antônio Carlos afirmou que o Deputado Antônio Carlos Arantes tem se empenhado na busca de melhorias não apenas para Guaranésia como para toda a região, tanto que as estradas asfaltadas na região são por esforço do referido Deputado juntamente com o Deputado Carlos Melles. Falou também do trabalho realizado pelo Deputado Arantes com relação ao Código Florestal. Quanto ao que foi dito sobre a possibilidade de se por fim aos Clubes da Terceira Idade, afirmou não ter circulado nenhuma informação nos meios políticos. Discorreu ainda sobre a necessidade de se fazer uma revisão na Lei Orgânica Municipal. O Presidente Felipe afirmou que além das duas vans para o Departamento de Saúde o Deputado Antônio Carlos Arantes destinou R$ 50.000,00 para a Santa Casa. Verba esta que será utilizada para custeio das despesas do hospital. Está destinando também, através de emenda parlamentar, um veículo para os PSFs. Afirmou ainda que o Deputado Renato Andrade também atendeu um pedido seu e repassou verba no valor de R$ 28.000,00 para adquirir veículo para o Departamento de Saúde. Com relação ao que foi dito pelo vereador José Osmar a respeito do vôlei, afirmou que o Departamento de Esporte tem apoiado sim a equipe de várias maneiras, cedendo ônibus para o deslocamento dos jogadores, uniformes, pagando taxas de inscrição em jogos, dentre outras coisas. O vereador Antônio Carlos agradeceu a presença do vereador Hélio e do Prefeito Municipal em Nova Resende, onde foi realizada uma reunião para reivindicar melhor preço para o café. O vereador Daniel afirmou que o Deputado Gustavo Perrella também destinou uma verba no valor de R$ 35.000,00 também para aquisição de um veículo para a saúde. O vereador Hélio agradeceu aos vereadores que estão conquistando benfeitorias para o Município através de seus Deputados. Afirmou que juntamente com os vereadores Antônio Cesar e Mozar está ainda buscando formas de construir o canil intermunicipal e esteve em reunião com o Prefeito. Estão no momento verificando as questões legais para colocar o projeto em prática. Sobre o projeto de resolução alterando os horários das reuniões, afirmou não ter preferência por nenhum horário específico.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szCs w:val="10"/>
        </w:rPr>
      </w:pPr>
      <w:r>
        <w:rPr>
          <w:rFonts w:cs="Times New Roman" w:ascii="Times New Roman" w:hAnsi="Times New Roman"/>
          <w:sz w:val="2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spacing w:lineRule="auto" w:line="360"/>
        <w:ind w:left="284" w:right="-5"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83" w:hanging="0"/>
        <w:jc w:val="center"/>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character" w:styleId="Normaltextrun">
    <w:name w:val="normaltextrun"/>
    <w:basedOn w:val="Fontepargpadro"/>
    <w:qFormat/>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35:00Z</dcterms:created>
  <dc:creator>Micro02</dc:creator>
  <dc:description/>
  <dc:language>en-US</dc:language>
  <cp:lastModifiedBy>Camara Municipal</cp:lastModifiedBy>
  <cp:lastPrinted>2013-09-02T13:45:00Z</cp:lastPrinted>
  <dcterms:modified xsi:type="dcterms:W3CDTF">2013-10-08T19:35:00Z</dcterms:modified>
  <cp:revision>2</cp:revision>
  <dc:subject/>
  <dc:title>PROCURAÇÃO “AD-JUDICIA”</dc:title>
</cp:coreProperties>
</file>