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-83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/>
        <w:ind w:left="284" w:right="-83" w:hanging="0"/>
        <w:jc w:val="center"/>
        <w:rPr/>
      </w:pPr>
      <w:r>
        <w:rPr>
          <w:rFonts w:cs="Times New Roman" w:ascii="Times New Roman" w:hAnsi="Times New Roman"/>
          <w:b/>
        </w:rPr>
        <w:t>Ata da 23ª Reunião Ordinária da Câmara Municipal de Guaranésia</w:t>
      </w:r>
    </w:p>
    <w:p>
      <w:pPr>
        <w:pStyle w:val="Normal"/>
        <w:spacing w:lineRule="auto" w:line="360"/>
        <w:ind w:left="284" w:right="-8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/>
        <w:ind w:left="284" w:right="-5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os 09 (nove) dias do mês de julho 2013, às 19 horas, na sala de reuniões da Câmara Municipal, reuniram-se os Vereadores para a realização da 23ª Reunião Ordinária do exercício de 2013. Realizada a chamada pelo 1° Secretário, constatou-se haver quorum legal, com a presença de todos os Edis. Foi realizada a leitura pelo 1° Secretário das seguintes correspondências que se encontram à disposição dos vereadores e cidadãos na Secretaria: Ministério da Educação informa este Legislativo sobre liberação de recurso financeiro do Fundo Nacional de Desenvolvimento da Educação em favor deste Município e Ministério da Saúde informa este Legislativo sobre liberação de recurso financeiro do Fundo Nacional de Saúde em favor deste Município. Leitura de ata da 15ª Reunião Extraordinária, realizada aos 11/06/13, às 18:30 horas; da 19ª Reunião Ordinária, realizada aos 11/06/13, às 19 horas, da 20ª Reunião Ordinária, realizada aos 18/06/13, às 17 horas, da 16ª Reunião Extraordinária, realizada em 25/06/2013, às 18:30 horas e da 21ª Reunião Ordinária, realizada em 25/06/2013, às 19 horas. O Sr. Presidente declarou aprovadas as atas e passou-as para assinatura dos vereadores presentes no plenário. Leitura da Indicação nº 90/2013. Autoria do Vereador Mozar Carlos de Brito. Assunto: Pintura dos nomes das ruas de Guaranésia e Distrito de Santa Cruz da Prata nos postes de iluminação da CEMIG. Leitura da Indicação nº 91/2013. Autoria do Vereador José Osmar da Costa Júnior. Assunto: Instalação de academia ao ar livre nas dependências ou próximo ao Estádio Beira Rio na Várzea. Leitura da Indicação nº 92/2013. Autoria do Vereador José Osmar da Costa Júnior. Assunto: Confecção de calçadas na Rua Geraldo Duarte que liga com a Rua Jamil Isaac. Leitura da Indicação nº 93/2013. Autoria do Vereador Antônio César da Silva. Assunto: Colocação de postes de iluminação pública na Praça dos Ipês. As indicações foram defendidas pelos seus respectivos autores e aprovadas por unanimidade. Na palavra franca, o Vice-Presidente Daniel sugeriu a criação de uma página na rede social Facebook para divulgar os trabalhos do Legislativo Municipal. Comentou que o site da Prefeitura Municipal deveria divulgar mais os projetos aprovados na Câmara Municipal. Solicitou que não haja acúmulo de Atas para leitura e aprovação, e que a cada Reunião seja realizada a leitura da ata da reunião anterior. Solicitou que a Câmara fizesse um estudo para a criação de um cargo de Assessoria em Comunicação que faria a divulgação dos trabalhos do Legislativo através das redes sociais, elaboraria as matérias do informativo da Câmara, dentre outras funções. Afirmou que a Comissão de Finanças, Orçamento e Tomada de Contas, da qual faz parte como Vice-Presidente, está solicitando ao Assessor Contábil da Câmara que seja feito um estudo do orçamento municipal para vislumbrar a possibilidade de aumentar o salário do servidor público municipal, para o próximo ano. O vereador José Osmar afirmou ter sido a favor junto aos demais vereadores de um percentual de 10% de aumento do salário dos Servidores Públicos e foi enviado um ofício ao Prefeito Municipal para solicitar tal intento, porém o ofício sequer foi respondido. Disse ainda que os vereadores não podem cobrar aumento de salário para os servidores públicos municipais, se a Câmara sequer deu aumento aos funcionários do Legislativo, tendo sido oferecido um percentual de 6,2% aos mesmos, enquanto a Prefeitura deu 7,5% aos servidores do Poder Executivo. Disse ainda que o estudo do plano de carreira dos funcionários também foi engavetado. Solicitou que a Mesa Diretora trabalhe com mais responsabilidade e reveja essa questão. Discorreu também sobre uma reunião realizada com a Associação Comercial há duas semanas na Câmara, e afirmou não ter sido comunicado de que haveria a mesma. O Presidente Felipe afirmou que houve o agendamento da reunião, tendo sido desmarcada logo em seguida e, de última hora, os membros da Associação Comercial visitaram a Câmara, portanto, não deu tempo de avisar os membros da Mesa. A visita foi realizada para avisar que a Associação Comercial trataria do assunto diretamente com o Prefeito, não havendo necessidade de intervenção da Câmara. O vereador Hélio agradeceu a aprovação da Indicação de sua autoria na última Reunião Ordinária e justificou sua ausência nesta mesma reunião, por motivo de consulta médica. Afirmou ainda ter ficado descontente com um comentário no site da Prefeitura dizendo que os vereadores estão barrando a Administração. Disse que não é contra o projeto do término da quadra da COHAB, mas é contra a forma que o mesmo foi colocado na Câmara e pelo fato da cobertura da quadra já ter sido realizada. Solicitou que a Prefeitura Municipal divulgue em seu site os projetos que já foram aprovados na Câmara e que beneficiaram os cidadãos. Parabenizou a Indicação do vereador Cesar de alterar o sentido do trânsito na Rua do Comércio e afirmou ter ele próprio encaminhado um ofício ao Executivo solicitando esta atitude por parte da Prefeitura e até o presente momento não foi atendido. A respeito do Canil Municipal, afirmou que a execução do projeto é competência do Executivo Municipal, porém nenhuma atitude foi tomada ainda. Discorreu ainda sobre a reunião realizada com os diretores da CEMIG, afirmando que no Jardim Renovação está havendo quedas de energia constantes. Solicitou que a população viesse até a Câmara para que seja repassado o que foi discutido na já citada reunião com os diretores da CEMIG. Solicitou que o Presidente encaminhe um ofício ao órgão citado solicitando averiguações sobre estas quedas de energia no Jardim Renovação. O vereador Mozar parabenizou a iniciativa do Diretor do Departamento de Cultura e Turismo pela 1ª Conferência de Cultura que será realizada neste sábado. O vereador Laércio afirmou que nesta quinta-feira será instalado um Telecentro no Distrito de Santa Cruz da Prata. Concordou com o que foi dito pelo vereador Daniel sobre o salário dos funcionários públicos, acreditando que deve haver aumento no salário tanto dos funcionários do Executivo quanto do Legislativo. O vereador Cesar apoiou o que foi dito pelo vereador Hélio a respeito da CEMIG. O vereador Antônio Carlos concordou com a colocação do vereador Daniel a respeito das atas e afirmou acreditar não ter sido realizada a leitura da Ata da 18ª Reunião Ordinária. Solicitou que seja verificado. Quanto a Indicação do vereador José Osmar de instalação de academia ao ar livre nas dependências ou próximo ao Estádio Beira Rio na Várzea, afirmou que a maioria das academias ao ar livre instaladas na cidade é doação do Deputado Antônio Carlos Arantes e se ofereceu para intermediar um pedido ao referido Deputado acreditando que será atendido prontamente. O vereador José Osmar agradeceu a oferta, mas recusou afirmando acreditar que o Prefeito acatará a Indicação de sua autoria. Sobre o mesmo assunto o Presidente Felipe informou que seis aparelhos serão instalados no local, estando a Prefeitura apenas aguardando ajustar detalhes antes da instalação dos mesmos. O vereador Hélio afirmou ter feito alguns pedidos ao Prefeito e não ter sido atendido, pediu então o apoio dos vereadores que se elegeram pela mesma coligação do Prefeito para que seja atendido. Informou que a estrada entre Guaranésia e a Graminha está em péssimo estado. Solicitou que os vereadores assinem junto com ele um ofício solicitando que o Prefeito resolva esta questão. Todos os Edis felicitaram os vereadores Felipe e Antônio Carlos pelo aniversário realizado no dia de hoje. O vereador Antônio Carlos agradeceu os cumprimentos pelo seu aniversário e afirmou estar à disposição do vereador Hélio e dos demais Edis para acompanhá-los até a Prefeitura e expor a situação ao Prefeito. Disse ainda que a Prefeitura está aguardando uma máquina que será destinada a esta cidade para arrumar as estradas rurais, e a máquina da AMOG que servia até o presente momento a este Município está quebrada. O vereador Felipe agradeceu os cumprimentos pelo seu aniversário e discorreu sobre esta data histórica, 09 de julho - dia da Revolução Constitucionalista, quando jovens se rebelaram contra a opressão do Regime Militar de Getúlio Vargas. Sobre o que foi dito pelo vereador José Osmar a respeito do salário dos funcionários desta Casa, afirmou que trata todos os assuntos pertinentes à Câmara com responsabilidade e transparência e não compete apenas ao Presidente tratar do assunto, os demais vereadores tem autonomia para tanto, caso haja interesse. Realmente não foi dado os 7,5% de aumento aos servidores do Legislativo, como o índice que a Prefeitura reajustou, mas sim 6,2%, que é o índice do INPC e não existiu projeto para plano de cargos, portanto nada foi engavetado como mencionado pelo vereador José Osmar. Informou ainda que a segunda edição do Informativo da Câmara Municipal começará a ser entregue amanhã pelos Correios em Guaranésia e no Distrito de Santa Cruz da Prata, divulgando os trabalhos e dando transparência aos atos do Legislativo. Concordou com o que foi dito pelo vereador Daniel a respeito das Atas. Afirmou ter estado em São Lourenço com o Prefeito João Carlos, onde estiveram reunidos os Prefeitos, Secretários de Saúde e Presidentes de Câmaras para tratar da implantação da rede de urgência e emergência no Sul de Minas, que será feita através de um consórcio com 153 municípios mineiros. O vereador José Osmar afirmou ter sido feito um estudo pelo Assessor Jurídico referente ao aumento do salário dos funcionários da Câmara. O Presidente Felipe afirmou que se referiu ao plano de carreira que o vereador José Osmar afirmou ter sido engavetado, houve conversas sobre o assunto, mas não o projeto; inclusive considerou a colocação do vereador José Osmar sobre o assunto inoportuna, não devendo ser tratada em Reunião Ordinária, sendo que este é um assunto interno da Câmara e não aberto ao Público. Nada mais havendo a tratar, o Presidente declarou encerrada a sessão, da qual para constar lavrei a presente Ata que após lida e aprovada, vai assinada por todos. Esta reunião foi gravada em áudio e vídeo. Uma copia da gravação se encontra disponível na secretaria desta Casa de Leis.</w:t>
      </w:r>
    </w:p>
    <w:p>
      <w:pPr>
        <w:pStyle w:val="Normal"/>
        <w:tabs>
          <w:tab w:val="clear" w:pos="708"/>
          <w:tab w:val="left" w:pos="-720" w:leader="none"/>
        </w:tabs>
        <w:ind w:left="284" w:right="-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  <w:tab/>
        <w:tab/>
        <w:tab/>
        <w:tab/>
        <w:tab/>
        <w:tab/>
        <w:tab/>
        <w:t xml:space="preserve">          _____________________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ônio Carlos Pitondo</w:t>
        <w:tab/>
        <w:tab/>
        <w:tab/>
        <w:tab/>
        <w:tab/>
        <w:tab/>
        <w:tab/>
        <w:t xml:space="preserve">                     Antônio César da Silva 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iel Alves da Silva</w:t>
        <w:tab/>
        <w:tab/>
        <w:tab/>
        <w:t xml:space="preserve">                                                                                              Diego Eduardo de Castro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ipe Nardi Laudade</w:t>
        <w:tab/>
        <w:tab/>
        <w:tab/>
        <w:tab/>
        <w:tab/>
        <w:tab/>
        <w:tab/>
        <w:tab/>
        <w:t xml:space="preserve">                          Hélio dos Reis de Brito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smael da Silva Santos </w:t>
        <w:tab/>
        <w:tab/>
        <w:tab/>
        <w:tab/>
        <w:tab/>
        <w:tab/>
        <w:tab/>
        <w:tab/>
        <w:t xml:space="preserve">     José Osmar da Costa Júnior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ab/>
        <w:tab/>
        <w:t xml:space="preserve">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úlio César Marcelino</w:t>
        <w:tab/>
        <w:tab/>
        <w:tab/>
        <w:tab/>
        <w:tab/>
        <w:tab/>
        <w:tab/>
        <w:tab/>
        <w:tab/>
        <w:t xml:space="preserve">                        Laércio Garson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Normal"/>
        <w:spacing w:lineRule="auto" w:line="360"/>
        <w:ind w:left="284" w:right="-5" w:firstLine="8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ozar Carlos de Brito</w:t>
      </w:r>
    </w:p>
    <w:p>
      <w:pPr>
        <w:pStyle w:val="Normal"/>
        <w:spacing w:lineRule="auto" w:line="360"/>
        <w:ind w:left="284" w:right="-5" w:firstLine="8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284" w:right="-5" w:firstLine="8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284" w:right="-5" w:firstLine="8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284" w:right="-5" w:firstLine="8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284" w:right="-5" w:firstLine="8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284" w:right="-83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Praça Dona Sinhá, 269</w:t>
      <w:tab/>
      <w:t xml:space="preserve">                                Telefax (Secretaria): (35) 3555.3507 / 3508                               CEP 37810-000</w:t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Centro – Caixa Postal, 31</w:t>
      <w:tab/>
      <w:t xml:space="preserve">                           e-mail: camaraguaranesia.asjur@hotmail.com                   Guaranésia / MG</w:t>
    </w:r>
  </w:p>
  <w:p>
    <w:pPr>
      <w:pStyle w:val="Footer"/>
      <w:ind w:left="-360" w:right="-81" w:hanging="0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www.camaraguaranesia.mg.gov.br</w:t>
    </w:r>
  </w:p>
  <w:p>
    <w:pPr>
      <w:pStyle w:val="Normal"/>
      <w:ind w:left="-360" w:right="-81" w:hanging="0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" w:hanging="0"/>
      <w:jc w:val="center"/>
      <w:rPr/>
    </w:pPr>
    <w:r>
      <w:rPr/>
      <w:drawing>
        <wp:inline distT="0" distB="0" distL="0" distR="0">
          <wp:extent cx="64706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81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CÂMARA MUNICIPAL DE GUARANÉSIA</w:t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Mistral" w:hAnsi="English111 Vivace BT;Mistral" w:cs="English111 Vivace BT;Mistr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32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ind w:left="-360" w:right="-760" w:hanging="0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left="709" w:firstLine="1"/>
      <w:jc w:val="both"/>
    </w:pPr>
    <w:rPr>
      <w:sz w:val="22"/>
      <w:szCs w:val="20"/>
      <w:lang w:eastAsia="en-US"/>
    </w:rPr>
  </w:style>
  <w:style w:type="paragraph" w:styleId="Textoembloco">
    <w:name w:val="Texto em bloco"/>
    <w:basedOn w:val="Normal"/>
    <w:qFormat/>
    <w:pPr>
      <w:ind w:left="3119" w:right="51" w:hanging="0"/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32:00Z</dcterms:created>
  <dc:creator>Micro02</dc:creator>
  <dc:description/>
  <dc:language>en-US</dc:language>
  <cp:lastModifiedBy>Camara Municipal</cp:lastModifiedBy>
  <cp:lastPrinted>2013-09-02T13:45:00Z</cp:lastPrinted>
  <dcterms:modified xsi:type="dcterms:W3CDTF">2013-10-08T19:32:00Z</dcterms:modified>
  <cp:revision>2</cp:revision>
  <dc:subject/>
  <dc:title>PROCURAÇÃO “AD-JUDICIA”</dc:title>
</cp:coreProperties>
</file>