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24ª Reunião 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5" w:firstLine="1134"/>
        <w:jc w:val="both"/>
        <w:rPr>
          <w:rFonts w:ascii="Times New Roman" w:hAnsi="Times New Roman" w:cs="Times New Roman"/>
        </w:rPr>
      </w:pPr>
      <w:r>
        <w:rPr>
          <w:rFonts w:cs="Times New Roman" w:ascii="Times New Roman" w:hAnsi="Times New Roman"/>
        </w:rPr>
        <w:t>Aos 16 (dezesseis) dias do mês de julho 2013, às 17 horas, na sala de reuniões da Câmara Municipal, reuniram-se os Vereadores para a realização da 24ª Reunião Ordinária do exercício de 2013. Realizada a chamada pelo 1° Secretário, constatou-se haver quorum legal, com a presença de todos os Edis. Foi realizada a leitura pelo 1° Secretário das seguintes correspondências que se encontram à disposição dos vereadores e cidadãos na Secretaria: Ministério da Educação informa este Legislativo sobre liberação de recurso financeiro do Fundo Nacional de Desenvolvimento da Educação em favor deste Município; Ofício n° 137/2013 Diretor de Departamento Municipal de Cultura e Turismo Alberto Claudio Emiliano faz agradecimentos quanto a participação e empréstimo de púlpito à 1ª Conferência Municipal de Cultura; Ofício n° 351/2013 – Ministério Público do Estado de Minas Gerais encaminha cóopia do voto quanto ao arquivamento de representação feita pelos Senhores Antônio Paschoalini e Ranulfo da Silva Freitas quanto ao aumento de subsídio. Leitura da ata da 22ª Reunião Ordinária, realizada em 02/07/2013, às 17 horas. O Sr. Presidente declarou aprovada a ata e passou-a para assinatura dos vereadores presentes no plenário. Leitura da Indicação N° 94/2013. Autoria do Vereador Ismael da Silva Santos. Assunto: Colocação de placa de informações aos ambulantes. O autor defendeu a indicação a qual foi aprovada por unanimidade. Leitura do Requerimento N° 10/2013. Autoria do Vereador Ismael da Silva Santos. Assunto: Moção de Pesar para a família de Maria de Lourdes Pedrão. O requerimento foi defendido por seu autor e aprovado por unanimidade. Leitura dos vetos à Proposição de Lei N° 20, de 25 de junho de 2013 que estabelece as diretrizes gerais para elaboração e execução da Lei Orçamentária do Município para o Exercício de 2014.</w:t>
      </w:r>
      <w:r>
        <w:rPr>
          <w:rFonts w:cs="Times New Roman" w:ascii="Times New Roman" w:hAnsi="Times New Roman"/>
          <w:bCs/>
        </w:rPr>
        <w:t xml:space="preserve"> Autoria do Executivo Municipal. </w:t>
      </w:r>
      <w:r>
        <w:rPr>
          <w:rFonts w:cs="Times New Roman" w:ascii="Times New Roman" w:hAnsi="Times New Roman"/>
        </w:rPr>
        <w:t>Leitura do Parecer Prévio do Tribunal de Contas do Estado de Minas quanto as Contas do Exercício 2011 – Processo n° 872801 – Contas aprovadas. Leitura do Projeto de Lei Complementar N° 23, de 12 de julho de 2013, que altera a Lei Complementar n° 42, de 24 de junho de 2013 e dá outras providências. Autoria do Executivo Municipal. Leitura do Projeto de Resolução n° 11, de 16 de julho de 2013, que altera artigo do Regimento Interno, dispondo sobre horário de reuniões ordinárias. Autoria do Vereador Daniel Alves da Silva. Leitura de Emenda a Lei Orgânica de 16 de julho de 2013, que altera artigo da Lei Orgânica dispondo sobre fim do voto secreto. Autoria dos Vereadores Daniel Alves da Silva, Antonio Cesar da Silva e Ismael da Silva Santos. Leitura do Projeto de Resolução n° 12, de 16 de julho de 2013, que altera artigos do Regimento Interno, dispondo sobre fim do voto secreto. Autoria do Vereador Daniel Alves da Silva. Os Projetos e Emenda foram encaminhados para as Comissões da Casa apreciarem. O Sr. Presidente convidou a Sra. Maria Aparecida de Souza para explanar na Tribuna Livre sobre o assunto: saúde. A cidadã afirmou que a saúde pública na cidade de Guaranésia está precária e considera que existem várias coisas que devem ser revistas no Município com relação a isto, até mesmo pelos vereadores. Acredita que falta empenho nas áreas sociais e que deve haver menos investimentos em obras e mais investimentos em saúde. Explanou que seu marido atualmente enfrenta uma doença grave e necessita de cirurgia, porém a Secretaria de Saúde Municipal afirmou não haver possibilidade de disponibilizar a mesma, portanto teria que arcar com os custos integralmente. Procurou então o Prefeito Municipal, João Carlos Minchillo e afirma ter sido humilhada e destratada pelo mesmo. O Prefeito afirmou não poder tomar partido da questão, por ser esta a função da Secretaria de Saúde, neste momento a Sra. Maria respondeu que iria procurar a Promotoria de Justiça e foi quando o Prefeito se exaltou e disse entre outras coisas que a justiça não manda na Prefeitura. Encaminhou então um ofício ao Promotor de Justiça explicitando a questão e anexou junto ao mesmo a cópia da gravação da conversa com o Prefeito, solicitando providências. Na palavra franca, o vereador Daniel parabenizou a Sra. Maria pela coragem. Afirmou que algumas pessoas que não tem coragem de se expressar poderão se espelhar nela e mudar de atitude. Disse que a falta de coragem de algumas pessoas de dizer o que pensa advém do medo de sofrer represálias e serem vítimas de perseguição ou vingança. Afirmou que todas as emendas propostas por ele no projeto LDO foram vetadas pelo Executivo Municipal. Disse que a população paga o salário dos vereadores e ocupantes de cargos públicos, no entanto muitas vezes são humilhados e debochados, como no caso da Sra. Maria. Complementou dizendo que não tem nada contra nenhum partido político, mas que se sente no dever de defender a população. Acredita que o vereador que atua e trabalha em prol do bem estar dos cidadãos merece receber o salário pago ao Legislativo atualmente, inclusive o Promotor de Justiça enviou ofício a esta Casa arquivando o processo que solicitava anulação do aumento de subsídio dos vereadores, por considerar que está dentro das normas legais. Discorreu sobre o ofício encaminhado pelo Diretor do Departamento de Cultura e Turismo a esta Casa, Alberto Emiliano, agradecendo os vereadores que participaram da Conferência da Cultura. O vereador disse que no referido ofício o Diretor dá os pêsames aos vereadores que não compareceram na referida Conferência. Considera importante que os vereadores participem dos eventos, mas não que sejam obrigados. Afirmou acreditar que através de uma historia alegórica contida no referido ofício, o Sr. Alberto criticou a atuação de alguns vereadores, que supostamente colocaram uma coroa na cabeça após ganhar a eleição. Mesmo assim, continua apreciando a pessoa do Diretor do Departamento de Cultura. Discorreu ainda sobre os projetos de sua autoria, um colocando fim ao voto secreto e o outro alterando os horários das Reuniões Ordinárias desta Câmara. O vereador Ismael parabenizou a Sra. Maria pela coragem e pela explanação na Tribuna. Afirmou que a saúde é um dos grandes problemas de todo o país. Disse que tentou marcar uma reumatologista para um cidadão com problemas graves, e foi informado pela Diretora da Saúde de que é disponibilizada apenas uma vaga por mês para esta especialidade e uma fila imensa aguarda atendimento. Afirmou que enviará uma indicação ao Executivo para aumentar as vagas para a especialidade acima citada. Complementou afirmando que deveria haver eleição todos os anos, pois neste período o Setor de Saúde costuma funcionar perfeitamente, atendendo a todos os cidadãos. Disse ainda que o Prefeito Municipal extinguiu o Fundo Municipal de Saúde, mas que na época da eleição chegou-se a gastar o dobro do que era gasto em outras épocas. Quanto ao ofício encaminhado pelo Diretor do Departamento de Cultura e Turismo a esta Casa, justificou sua ausência na Conferência da Cultura por motivo de viagem. Afirmou ter visto fotos da referida conferência no site da Prefeitura e notou que a maioria dos presentes não era de Guaranésia. Disse não saber se houve falha na divulgação da Conferência ou se faltou comunicar os diversos representantes da cultura guaranesiana, como artistas, bandas e etc. O próprio locutor do evento era da cidade de Guaxupé, e provavelmente foi pago, pois se fosse gratuitamente, teriam convidado um dos vários locutores da Rádio Pássaro da Ilha. Convidou os Diretores dos Departamentos da Prefeitura para assistir às Reuniões Ordinárias e acompanhar o trabalho do Legislativo. Neste momento, houve intervenção de um cidadão presente na plateia, porém o Presidente solicitou que o mesmo aguardasse o final da reunião para dialogar com os vereadores. O vereador Ismael afirmou que raramente um locutor de Guaranésia é chamado para apresentar eventos da Prefeitura ou da Associação Comercial. Quando é remunerado convidam locutores de fora, quando é sem remuneração, convidam os de Guaranésia. O vereador José Osmar, sobre o que foi dito na Tribuna Livre, afirmou acreditar que existam funcionários competentes e bem intencionados nos diversos setores e diretorias municipais, porém, são as pessoas que estão por trás, as que comandam que às vezes dificulta. Afirmou que a Sra. Maria agiu corretamente e que ela deveria divulgar o ocorrido na imprensa, devido a gravidade do que ocorreu. Disse que alguns alunos da catequese estão a mais de um mês tentando obter uma entrevista com o Prefeito, mas que não conseguem ser atendidos. Sobre o fim do Fundo Municipal de Saúde, afirmou que ao invés de melhorar, o Executivo Municipal está piorando a saúde. Quanto aos vetos ao Projeto de Lei - LDO, afirmou que a emenda proposta por ele foi mantida, porém várias outras que são de interesse dos cidadãos foram vetadas. Sobre o Projeto de Lei Complementar N° 23, de 12 de julho de 2013, que altera a Lei Complementar n° 42, de 24 de junho de 2013 e dá outras providências, apresentado nesta Reunião, o vereador José Osmar afirmou que novamente vem um projeto errado do Executivo para ser corrigido, já que afirmou ter ocorrido o mesmo com o projeto de Municipalização da Casa da Criança. Não sabe se isto se deve a incompetência dos Assessores, do Setor Jurídico, ou algum outro motivo. O vereador acredita que a Câmara deveria votar contra o projeto apresentado nesta Reunião Ordinária. O vereador Hélio elogiou o trabalho realizado pelo Presidente e pela Mesa Diretora nesta gestão. Quanto ao que foi dito pela Sra. Maria na Tribuna Livre, afirmou que toda a população está sofrendo pelos problemas da saúde no Município. Disse ainda que Câmara contribuirá de todas as formas possíveis para que sejam realizadas melhorias neste setor. Disse que foram realizadas melhorias na estrada rural que liga Guaranésia a Graminha e agradeceu ao vereador Antônio Carlos. A respeito do ofício encaminhado pelo Diretor do Departamento de Cultura e Turismo a esta Casa, afirmou que deve ter havido um equívoco, ou uma falha por parte do Sr. Alberto Emiliano para ter encaminhado este ofício. Não concorda com o conteúdo do mesmo e afirmou que esta Casa sempre apoia o Departamento de Cultura. Disse que apenas um vereador já é suficiente para representar a Câmara e os ausentes tiveram motivos de força maior para não comparecer. O vereador Mozar afirmou ter estado presente na abertura da Conferência da Cultura, porém não pode participar durante o dia todo.  Elogiou o empenho e esforço de todos os envolvidos na organização da referida Conferência. Com relação aos uniformes dos funcionários públicos, afirmou que será realizado um pregão para aquisição de tais uniformes e também equipamentos de proteção individual. Afirmou ter acatado ao pedido do vereador Ismael e retirado o processo licitatório da quadra da COHAB na Prefeitura para ser analisado. O vereador Antonio Cesar afirmou se entristecer com fatos como o relatado pela Sra. Maria na Tribuna Livre, e que deveria haver mais respeito com os cidadãos. Solicitará que seja encaminhado um ofício ao Executivo pedindo o orçamento do Departamento de Saúde nos dois últimos anos, pois acredita que muitas coisas que eram feitas não estão mais sendo realizadas. Afirmou que esteve presente na Conferência da Cultura e parabenizou o setor e os envolvidos na organização do evento. Afirmou que na Reunião anterior elogiou a Sra. Carmem, do Departamento de Saúde e a Sra. Ana Cristina, do Departamento de Transporte, mas que elogiou as duas individualmente, não os setores em que desempenham suas funções. O vereador Diego cumprimentou ao Sr. Nilton, pela Assessoria que o referido cidadão presta ao Departamento de Cultura, mesmo que voluntário. Cumprimentou também a Sr. Maria, que fez uso da Tribuna Livre, e afirmou estar ouvindo diversas críticas ao Setor de Municipal de Saúde, assim como reconhece o empenho da Diretora do referido setor, Sra. Carmem. Colocou-se a disposição da munícipe para o que precisar, inclusive intermediação com a Prefeitura para resolver o problema em questão. O vereador Laércio parabenizou a Sra. Maria pela coragem e apoiou sua iniciativa em tornar o episódio público. Discordou da atitude do Prefeito Municipal em destratá-la. Também cumprimentou ao Sr. Nilton, pelo trabalho voluntário que o referido cidadão presta ao Departamento de Cultura. O vereador Antônio Carlos parabenizou a Assessoria Jurídica e Administrativa da Câmara pelo posicionamento na questão do subsídio dos vereadores votado na gestão anterior, já que foi lido nas correspondências que o Promotor de Justiça arquivou tal reclamação. Afirmou que os vereadores tem o dever de zelar pela saúde dos cidadãos e sugeriu que seja feita uma reunião com a Diretora do Departamento de Saúde para discutir os problemas do referido departamento. Disse que também procurou o Departamento para agendar uma consulta para um cidadão e foi informado de que não seria possível. O vereador Laércio concordou em convidar a Sra. Carmem, Diretora do Departamento de Saúde para uma reunião na Câmara. O vereador Felipe afirmou que na Reunião passada disse que a Sra. Carmem estaria disposta a vir até a Câmara para conversar sobre as questões do Departamento de Saúde e poderia ser agendada a referida reunião para esta semana ainda. O vereador Antonio Cesar, sugeriu que seja encaminhado um ofício ao Executivo questionando se a verba disponível este ano para a saúde é a mesma que foi disponibilizada no ano passado. O vereador Antônio Carlos afirmou ter estado presente na Conferencia da Cultura, mas no período da manhã esteve pelo Sindicato dos Produtores Rurais em Cabo Verde, defendendo uma reivindicação a respeito do preço do café. Afirmou que atualmente o produtor rural ganha menos do que um assalariado. Discorreu ainda sobre as manifestações que estão ocorrendo pelo país, em que a população está se manifestando para pedir educação, saúde, melhorias públicas dentre outras coisas, e os governantes devem acatar a vontade do povo e promover mudanças. O vereador José Osmar afirmou que o povo não quer mais políticos corruptos, mas os honestos terão o povo a seu lado. O vereador Hélio, sobre o que foi dito pelo vereador Antônio Carlos do preço do café, afirmou que deve haver uma união, juntamente ao Prefeito, os Deputados e as diversas autoridades para agir em prol dos produtores rurais. O vereador Antônio Carlos comunicou que dia 22 às 9 horas da manhã na AMOG estarão reunidos todos os interessados nestas questões para discutir as ações para beneficiar os produtores rurais. O Presidente Felipe se colocou a disposição da Sra. Maria para buscar ajuda, até mesmo junto a algum Deputado, para resolver o problema de saúde de seu esposo. Justificou sua ausência na Conferência de Cultura, por ter participado de um encontro de casais em Cristo.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33:00Z</dcterms:created>
  <dc:creator>Micro02</dc:creator>
  <dc:description/>
  <dc:language>en-US</dc:language>
  <cp:lastModifiedBy>Camara Municipal</cp:lastModifiedBy>
  <cp:lastPrinted>2013-09-02T13:45:00Z</cp:lastPrinted>
  <dcterms:modified xsi:type="dcterms:W3CDTF">2013-10-08T19:33:00Z</dcterms:modified>
  <cp:revision>2</cp:revision>
  <dc:subject/>
  <dc:title>PROCURAÇÃO “AD-JUDICIA”</dc:title>
</cp:coreProperties>
</file>