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hanging="0"/>
        <w:jc w:val="center"/>
        <w:rPr/>
      </w:pPr>
      <w:r>
        <w:rPr>
          <w:rFonts w:cs="Times New Roman" w:ascii="Times New Roman" w:hAnsi="Times New Roman"/>
          <w:b/>
        </w:rPr>
        <w:t>Ata da 25ª Reunião Ordinária da Câmara Municipal de Guaranésia</w:t>
      </w:r>
    </w:p>
    <w:p>
      <w:pPr>
        <w:pStyle w:val="Normal"/>
        <w:spacing w:lineRule="auto" w:line="360"/>
        <w:ind w:left="284" w:right="-83"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5" w:firstLine="1134"/>
        <w:jc w:val="both"/>
        <w:rPr>
          <w:rFonts w:ascii="Times New Roman" w:hAnsi="Times New Roman" w:cs="Times New Roman"/>
        </w:rPr>
      </w:pPr>
      <w:r>
        <w:rPr>
          <w:rFonts w:cs="Times New Roman" w:ascii="Times New Roman" w:hAnsi="Times New Roman"/>
        </w:rPr>
        <w:t xml:space="preserve">Aos 23 (vinte e três) dias do mês de julho 2013, às 19 horas, na sala de reuniões da Câmara Municipal, reuniram-se os Vereadores para a realização da 25ª Reunião Ordinária do exercício de 2013. Realizada a chamada pelo 1° Secretário, constatou-se haver quorum legal, com a presença de todos os Edis. Foi realizada a leitura pelo 1° Secretário das seguintes correspondências que se encontram à disposição dos vereadores e cidadãos na Secretaria: Ministério da Saúde informa este Legislativo sobre liberação de recurso financeiro do Fundo Municipal de saúde em favor deste Município; TCMG solicita desconsiderar a Intimação n° 9896/2013 quanto às contas do exercício financeiro de 2004 por conter inexatidão material; Deputado Estadual Cássio Soares informa o vereador Diego de Castro sobre liberações ao Programa Travessia em beneficio de Guaranésia; Deputado Estadual Dinis Pinheiro informa o vereador Daniel Alves da Silva sobre possibilidade de autorizar liberação de UTI móvel completa em beneficio de Guaranésia; Deputado Federal Carlos Melles encaminha Cartilha de Gestão do Conhecimento buscando melhoria do desempenho na administração pública e Vereador Ismael da Silva Santos protocola anteprojeto de estatuto de guarda municipal para Guaranésia e o encaminha para autoridades relacionadas ao assunto para estudos e complementação. Leitura de Atas da 23ª Reunião Ordinária, realizada em 09/07/2013, às 19 horas e da 24ª Reunião Ordinária, realizada em 16/07/2013, às 17 horas. O Sr. Presidente declarou aprovadas as Atas e passou-as para assinatura dos vereadores presentes no plenário. Leitura da Indicação N° 95/2013. Autoria do Vereador José Osmar da Costa Júnior. Assunto: Informações sobre poda e corte de arvores. Leitura da Indicação N° 96/2013. Autoria do Vereador José Osmar da Costa Júnior. Assunto: Faixas de pedestre asfaltadas nas praças centrais. Leitura da Indicação N° 97/2013. Autoria do Vereador Antonio Cesar da Silva. Assunto: Lombada na Rua </w:t>
      </w:r>
      <w:r>
        <w:rPr>
          <w:rStyle w:val="Normaltextrun"/>
          <w:rFonts w:cs="Times New Roman" w:ascii="Times New Roman" w:hAnsi="Times New Roman"/>
        </w:rPr>
        <w:t xml:space="preserve">Tereza Cristina Alves Faiad Minchillo. As Indicações foram defendidas por seus respectivos autores e aprovadas por unanimidade. </w:t>
      </w:r>
      <w:r>
        <w:rPr>
          <w:rFonts w:cs="Times New Roman" w:ascii="Times New Roman" w:hAnsi="Times New Roman"/>
        </w:rPr>
        <w:t xml:space="preserve">Leitura do Projeto de Lei n° 25/2013, que autoriza abertura de crédito especial ao Orçamento Fiscal do Exercício de 2013 do Município de Guaranésia, em favor do Executivo Municipal e dá outras providências. Autoria: Executivo Municipal. Valor: R$ 6.000,00. Contribuição ao Teatro Experimental de Guaranésia. O Sr. Presidente encaminhou o projeto para as Comissões da Casa apreciarem. Na palavra franca, o vereador Daniel Alves agradeceu a presença do público na Reunião. Discorreu a respeito do seu pedido de abrir uma página da Câmara Municipal na rede social Facebook para divulgar os trabalhos do Legislativo. Solicitou que seja agilizada a instalação da aparelhagem para transmissão das Reuniões da Câmara ao vivo pela internet. Falou também a respeito dos dois projetos de resolução de sua autoria apresentados na reunião anterior, um alterando os horários das reuniões ordinárias e outro abolindo o voto secreto. Sobre isto afirmou ter percebido uma articulação para que o projeto alterando o horário das reuniões ordinárias seja reprovado. Pediu o apoio da população e da imprensa para que haja a aprovação do mesmo e afirmou que o objetivo do projeto não é de forma alguma prejudicar algum vereador, mas sim favorecer a população, já que muitas pessoas não podem comparecer nas reuniões que são realizadas às 17 horas por motivo de trabalho. Agradeceu o apoio do Deputado Diniz Pinheiro, já que enviou ao mesmo um ofício pleiteando uma UTI móvel para Guaranésia. Solicitou que seja elaborada uma cartilha do Legislativo em parceria com as Escolas Municipais e entidades para que seja divulgado o Regimento Interno, Lei Orgânica, as atribuições e o trabalho dos vereadores, assim a população poderá ser esclarecida sobre os assuntos citados. Informou que recebeu telefonema do Deputado Gustavo Perrella sobre a liberação de R$ 35.000,00 para o Departamento de Saúde, sendo que R$ 25.000,00 será destinado à aquisição de veículo e R$ 10.000,00 para materiais de manutenção. Disse que desde o seu primeiro mandato sempre se empenhou na busca de subvenção para o Departamento de Saúde, que é uma de suas principais preocupações. Agradeceu os representantes da imprensa David Franco da Silva e Daniel Silva pela divulgação dos projetos de resolução de sua autoria. Afirmou que a Câmara deveria se empenhar mais na elaboração de projetos para beneficiar os cidadãos com relação à saúde. Disse que a saúde deve ser tratada como prioridade pelo Município e os vereadores devem cobrar projetos para melhorar a área da saúde em Guaranésia. O vereador Ismael parabenizou os vereadores Daniel, Felipe e Diego pelos recursos conseguidos para Guaranésia através de Deputados. Agradeceu ao vereador Mozar pelo convite feito para a festa de Nossa Senhora do Carmo, que será realizada na Fazenda Onça. Com relação ao Projeto de Resolução de autoria do vereador Daniel para alterar os horários das reuniões, afirmou ter feito um levantamento junto aos municípios que compõem a AMOG para saber os horários das Reuniões Ordinárias nestas cidades e a maioria é realizada no período noturno. Afirmou que talvez a população não possa comparecer nas reuniões realizadas às 17 horas por motivo de trabalho e que este levantamento servirá como parâmetro para a aprovação ou não do projeto acima citado e não tem preferência com relação ao horário das reuniões. Disse que recebeu um ofício do Diretor do Departamento de Cultura, Alberto Emiliano, informando que o locutor e mestre de cerimônia contratado para a Conferência Municipal de Cultura não foi pago e que os locutores da Rádio Pássaro da Ilha foram informados através do Sr. Antônio Cláudio para participar. Disse que o convite não foi repassado a ele, por isso não ficou sabendo. Considera que o Mestre de Cerimônia por ser uma pessoa no foco do evento, deveria ser da cidade de Guaranésia. Parabenizou o Diretor do Departamento acima citado pelo evento realizado. Referente ao projeto apresentado nesta reunião que autoriza abertura de crédito especial para o Teatro Experimental de Guaranésia, considera o mesmo muito importante, apesar de ser um valor baixo. Disse que deve ser verificado se a Associação Comercial e Industrial de Guaranésia não precisará desta verba, já que o valor será retirado de lá. O vereador José Osmar afirmou que houve uma falha do Executivo com relação ao projeto que autoriza abertura de crédito especial apresentado nesta reunião, já que deveria ter incluído a subvenção para o Teatro Experimental de Guaranésia no orçamento. Disse ainda que as associações deveriam ser tratadas com mais seriedade, pois fazem o trabalho que o Executivo não faz. Afirmou que a maioria dos projetos encaminhados pelo Executivo está vindo com falhas. Afirmou que conversou com uma cidadã residente do Parque do Trevo que está indignada com o abandono e descaso com as ruas do bairro, que estão afundando e com o córrego sem uma resolução definida. A munícipe afirmou que há muitos anos não vota, devido à indignação com o Executivo que não resolve os problemas do bairro, porém se sente no direito de cobrar, já que paga seus impostos em dia. Afirmou que recebeu reclamação também de outro cidadão, informando que no bairro acima citado não tem placas sinalizando os nomes das ruas. Disse que devem ser tomadas providências para resolver o problema. Discorreu também sobre o problema do canil municipal, já que não foi tomada nenhuma providência com relação a isto. Afirmou que a Diretora do Departamento Municipal de Saúde, Carmen, pediu exoneração do cargo. Expressou seu desagrado quanto a isto, já que é uma ótima profissional. Complementou afirmando que o Executivo deveria oferecer mais suporte aos Departamentos Municipais. O vereador Hélio afirmou que participou da Pré Conferência Municipal de Saúde, onde foram tratados vários assuntos importantes. Disse ainda que na semana passada esteve juntamente com o vereador César, na Pré Conferência no Posto de Saúde do Bom Jesus. Afirmou ter ouvido muitas reclamações com relação à saúde municipal de pessoas presentes no local. Sobre o assunto explanado pelo vereador Daniel a respeito da aquisição da UTI móvel, disse que foi discutido também durante a pré-conferência sobre a importância de se possuir este veículo para a melhoria da qualidade da saúde, podendo inclusive beneficiar as cidades vizinhas. O vereador Júlio parabenizou o vereador Daniel pelo recurso adquirido para o município e também o vereador César pela indicação de colocação de lombada na Rua </w:t>
      </w:r>
      <w:r>
        <w:rPr>
          <w:rStyle w:val="Normaltextrun"/>
          <w:rFonts w:cs="Times New Roman" w:ascii="Times New Roman" w:hAnsi="Times New Roman"/>
        </w:rPr>
        <w:t>Tereza Cristina Alves Faiad Minchillo</w:t>
      </w:r>
      <w:r>
        <w:rPr>
          <w:rFonts w:cs="Times New Roman" w:ascii="Times New Roman" w:hAnsi="Times New Roman"/>
        </w:rPr>
        <w:t>. O vereador Mozar parabenizou a Diretora do Departamento de Assistência Social, Regina, pela Conferência realizada no dia de hoje, onde foram propostas várias metas para o departamento para serem colocadas em prática nos próximos anos. Com relação ao projeto de abertura de crédito especial apresentado nesta Reunião, afirmou que é de suma importância, devido ao excelente trabalho na área de cultura que o grupo Máscaras desenvolve. O vereador César parabenizou a Diretora do Departamento de Assistência Social pela Conferência realizada no dia de hoje e afirmou ter estado presente na Pré-conferência de saúde realizada no Bairro Bom Jesus, juntamente com o vereador Hélio. Sobre a aquisição da UTI Móvel, afirmou ter entrado em contato com Deputado Carlos Mosconi também com o intuito de pleitear o veículo para o Município, parabenizou então o vereador Daniel pela iniciativa com relação ao mesmo assunto. O vereador Felipe parabenizou os funcionários do Departamento de Assistência Social, não só pela conferência realizada no dia de hoje, mas também por Guaranésia ter sido a única cidade da região contemplada pelo Programa Travessia e também com relação aos índices do Governo Estadual traçados para os Municípios, onde o Deputado André Quintão afirmou que muitos municípios gastam apenas 40% do recurso destinado à Assistência Social e Guaranésia gasta 100% dos recursos, o que prova que o trabalho na área da Assistência Social em nossa cidade vem sendo desenvolvido com excelência. Afirmou ainda que esteve com o Prefeito João Carlos e com a Assessoria do Deputado Federal Renato Andrade conversando a respeito da possível liberação de uma verba no valor de R$ 28.000,00, que será destinada a aquisição de um veículo para o Departamento de Saúde. Ainda não está concretizado, mas a Prefeitura já encaminhou a documentação necessária para liberação da referida verba e está tomando as devidas providências.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szCs w:val="10"/>
        </w:rPr>
      </w:pPr>
      <w:r>
        <w:rPr>
          <w:rFonts w:cs="Times New Roman" w:ascii="Times New Roman" w:hAnsi="Times New Roman"/>
          <w:sz w:val="20"/>
          <w:szCs w:val="10"/>
        </w:rPr>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850"/>
        <w:jc w:val="both"/>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spacing w:lineRule="auto" w:line="360"/>
        <w:ind w:left="284" w:right="-5" w:firstLine="8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8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8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8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8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8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83" w:hanging="0"/>
        <w:jc w:val="center"/>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character" w:styleId="Normaltextrun">
    <w:name w:val="normaltextrun"/>
    <w:basedOn w:val="Fontepargpadro"/>
    <w:qFormat/>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33:00Z</dcterms:created>
  <dc:creator>Micro02</dc:creator>
  <dc:description/>
  <dc:language>en-US</dc:language>
  <cp:lastModifiedBy>Camara Municipal</cp:lastModifiedBy>
  <cp:lastPrinted>2013-09-02T13:45:00Z</cp:lastPrinted>
  <dcterms:modified xsi:type="dcterms:W3CDTF">2013-10-08T19:33:00Z</dcterms:modified>
  <cp:revision>2</cp:revision>
  <dc:subject/>
  <dc:title>PROCURAÇÃO “AD-JUDICIA”</dc:title>
</cp:coreProperties>
</file>