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a da 15ª Reunião Extraordinária da Câmara Municipal de Guaranésia</w:t>
      </w:r>
    </w:p>
    <w:p>
      <w:pPr>
        <w:pStyle w:val="Normal"/>
        <w:spacing w:lineRule="auto" w:line="360"/>
        <w:ind w:left="-142" w:right="-1060" w:firstLine="85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1" w:firstLine="1134"/>
        <w:jc w:val="both"/>
        <w:rPr/>
      </w:pPr>
      <w:r>
        <w:rPr>
          <w:rFonts w:cs="Times New Roman" w:ascii="Times New Roman" w:hAnsi="Times New Roman"/>
        </w:rPr>
        <w:t>Aos 11 (onze) dias do mês de junho 2013, às 18:30 horas, na sala de reuniões da Câmara Municipal, reuniram-se os Vereadores para a realização da 15ª Reunião Extraordinária do exercício de 2013. Realizada a chamada pelo 1° Secretário, constatou-se haver quorum legal, com a presença de todos os Edis. Dispensa da leitura do Projeto de Lei n° 21/2013, que autoriza a concessão de uso c/c promessa de doação com encargos de área que especifica e dá outras providências. Autoria: Executivo Municipal. Leitura do parecer e das emendas ao Projeto de Lei n. 21/2013. A primeira votação das emendas ficou assim definida: as emendas Aditivas nº 02, 06 e 09 e as Modificativas nº 04 e 05 foram aprovadas por unanimidade. A Aditiva nº 07 foi aprovada por 07 (sete) votos a favor e 03 (três) votos contra, votaram a favor os vereadores José Osmar, Daniel, César, Mozar, Diego, Júlio e Hélio e votaram contra os vereadores Laércio, Antônio Carlos e Ismael; a Aditiva nº 08 foi aprovada por 09 (nove) votos a favor e 01 (um) voto contra, votou contra o vereador Laércio e os demais vereadores votaram a favor. As demais emendas foram reprovadas com a seguinte votação: Aditiva nº 01 por 03 (três) votos a favor e 07 (sete) votos contra, votaram contra os vereadores José Osmar, Daniel, César, Mozar, Diego, Júlio e Hélio e votaram a favor os vereadores Laércio, Antônio Carlos e Ismael; e Aditiva nº 03 por 01 (um) voto a favor e 09 (nove) votos contra, votou a favor o vereador Laércio e votaram contra todos os demais vereadores. A 1ª votação ao Projeto de Lei n. 12/2013 foi unanime para sua aprovação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ind w:left="284" w:right="-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37:00Z</dcterms:created>
  <dc:creator>Micro02</dc:creator>
  <dc:description/>
  <dc:language>en-US</dc:language>
  <cp:lastModifiedBy>Camara Municipal</cp:lastModifiedBy>
  <cp:lastPrinted>2012-08-24T17:08:00Z</cp:lastPrinted>
  <dcterms:modified xsi:type="dcterms:W3CDTF">2013-07-11T13:37:00Z</dcterms:modified>
  <cp:revision>2</cp:revision>
  <dc:subject/>
  <dc:title>PROCURAÇÃO “AD-JUDICIA”</dc:title>
</cp:coreProperties>
</file>