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a da 16ª Reunião Extraordinária da Câmara Municipal de Guaranésia</w:t>
      </w:r>
    </w:p>
    <w:p>
      <w:pPr>
        <w:pStyle w:val="Normal"/>
        <w:spacing w:lineRule="auto" w:line="360"/>
        <w:ind w:left="284" w:right="-1" w:firstLine="1134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1" w:firstLine="1134"/>
        <w:jc w:val="both"/>
        <w:rPr/>
      </w:pPr>
      <w:r>
        <w:rPr>
          <w:rFonts w:cs="Times New Roman" w:ascii="Times New Roman" w:hAnsi="Times New Roman"/>
        </w:rPr>
        <w:t>Aos 25 (vinte e cinco) dias do mês de junho 2013, às 18:30 horas, na sala de reuniões da Câmara Municipal, reuniram-se os Vereadores para a realização da 16ª Reunião Extraordinária do exercício de 2013. Realizada a chamada pelo 1° Secretário, constatou-se haver quorum legal, com a presença de todos os Edis. Dispensa da leitura do Projeto de Lei n° 14, de 15 de abril de 2013, que estabelece as Diretrizes Gerais para elaboração da Lei Orçamentária do Município para o Exercício de 2014. Autoria: Executivo Municipal. Leitura dos pareceres e das emendas ao Projeto de Lei n. 14/2013. A primeira votação das emendas ficou assim definida: As Emendas Aditivas nº 01, 02, 03, 05, 06, 07, 08, 09, 10 e 11 e a Emenda Modificativa nº 04 foram aprovadas por unanimidade. A Emenda Modificativa nº 12 foi reprovada por unanimidade.  A 1ª votação ao Projeto de Lei nº 14/2013 foi unânime para sua aprovação. 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ind w:left="284" w:right="-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spacing w:lineRule="auto" w:line="360"/>
        <w:ind w:left="284" w:right="-83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360"/>
        <w:ind w:left="284" w:right="-83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84" w:right="-83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84" w:right="-83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42:00Z</dcterms:created>
  <dc:creator>Micro02</dc:creator>
  <dc:description/>
  <dc:language>en-US</dc:language>
  <cp:lastModifiedBy>Camara Municipal</cp:lastModifiedBy>
  <cp:lastPrinted>2012-08-24T17:08:00Z</cp:lastPrinted>
  <dcterms:modified xsi:type="dcterms:W3CDTF">2013-07-11T13:42:00Z</dcterms:modified>
  <cp:revision>2</cp:revision>
  <dc:subject/>
  <dc:title>PROCURAÇÃO “AD-JUDICIA”</dc:title>
</cp:coreProperties>
</file>