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425"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142" w:right="425" w:hanging="0"/>
        <w:jc w:val="center"/>
        <w:rPr>
          <w:rFonts w:ascii="Times New Roman" w:hAnsi="Times New Roman" w:cs="Times New Roman"/>
          <w:b/>
          <w:b/>
        </w:rPr>
      </w:pPr>
      <w:r>
        <w:rPr>
          <w:rFonts w:cs="Times New Roman" w:ascii="Times New Roman" w:hAnsi="Times New Roman"/>
          <w:b/>
        </w:rPr>
        <w:t>Ata da 19ª Reunião Ordinária da Câmara Municipal de Guaranésia</w:t>
      </w:r>
    </w:p>
    <w:p>
      <w:pPr>
        <w:pStyle w:val="Normal"/>
        <w:spacing w:lineRule="auto" w:line="360"/>
        <w:ind w:left="142" w:right="425" w:hanging="0"/>
        <w:jc w:val="both"/>
        <w:rPr>
          <w:rFonts w:ascii="Times New Roman" w:hAnsi="Times New Roman" w:cs="Times New Roman"/>
          <w:b/>
          <w:b/>
          <w:sz w:val="10"/>
          <w:szCs w:val="10"/>
        </w:rPr>
      </w:pPr>
      <w:r>
        <w:rPr>
          <w:rFonts w:cs="Times New Roman" w:ascii="Times New Roman" w:hAnsi="Times New Roman"/>
          <w:b/>
          <w:sz w:val="10"/>
          <w:szCs w:val="10"/>
        </w:rPr>
      </w:r>
    </w:p>
    <w:p>
      <w:pPr>
        <w:pStyle w:val="PargrafodaLista"/>
        <w:spacing w:lineRule="auto" w:line="360"/>
        <w:ind w:left="284" w:right="425" w:firstLine="1134"/>
        <w:jc w:val="both"/>
        <w:rPr/>
      </w:pPr>
      <w:r>
        <w:rPr/>
        <w:t xml:space="preserve">      </w:t>
      </w:r>
      <w:r>
        <w:rPr/>
        <w:t xml:space="preserve">Aos 11 (onze) dias do mês de junho 2013, às 19 horas, na sala de reuniões da Câmara Municipal, reuniram-se os Vereadores para a realização da 19ª Reunião Ordinária do exercício de 2013. Realizada a chamada pelo 1° Secretário, constatou-se haver quorum legal, com a presença de todos os Edis. Leitura de ata da 15ª Reunião Ordinária, realizada aos 14/05/13, às 19 horas; da 16ª Reunião Ordinária, realizada aos 21/05/13, às 17 horas e da 17ª Reunião Ordinária, realizada aos 28/05/13, às 19 horas. O Sr. Presidente declarou aprovadas as atas e passou-as para assinatura dos vereadores presentes no plenário. Foi realizada a leitura pelo 1° Secretário das seguintes correspondências que se encontram à disposição dos vereadores e cidadãos na Secretaria: Ministério da Saúde informa este Legislativo sobre liberação de recurso financeiro do Fundo Nacional de Saúde em favor deste Município; Deputada Elcione Barbalho comunica este Legislativo sobre Seminário Nacional das Procuradorias da Mulher da Câmara dos Deputados e do Senado Federal no dia 13 de junho, das 9 às 18 horas; Tribunal de Contas do Estado de Minas Gerais comunica este Legislativo sobre parecer prévio das contas de 2004; Executivo Municipal comunica este Legislativo sobre parecer prévio do Tribunal de Contas do Estado de Minas Gerais pela aprovação das contas do Executivo Municipal exercício 2011. Leitura do Projeto de Lei nº 22, de 10 de junho de 2013, que autoriza o município a contratar com o Banco de Desenvolvimento de Minas Gerais SA – BDMG, operações de crédito com outorga de garantia e dá outras providências. O Presidente encaminhou para as comissões da Casa apreciarem. Dispensa da leitura do </w:t>
      </w:r>
      <w:r>
        <w:rPr>
          <w:bCs/>
        </w:rPr>
        <w:t xml:space="preserve">Projeto de Resolução N° 09, de 28 de maio de 2013, que aprova Título de Cidadão Guaranesiano. Autoria: Laércio Garson. </w:t>
      </w:r>
      <w:r>
        <w:rPr/>
        <w:t xml:space="preserve">Dispensa da leitura do parecer ao Projeto de Resolução n. 09/2013. A 2ª votação ao Projeto de Resolução n. 09/2013 foi unanime para sua aprovação. Dispensa da leitura do Projeto de Lei n° 21/2013, que autoriza a concessão de uso c/c promessa de doação com encargos de área que especifica e dá outras providências. Autoria: Executivo Municipal. Dispensa de leitura de parecer e das emendas ao Projeto de Lei n. 21/2013. A segunda votação das emendas ficou assim definida: as emendas Aditivas nº 02, 06 e 09 e as Modificativas nº 04 e 05 foram aprovadas por unanimidade. A Aditiva nº 07 foi aprovada por 07 (sete) votos a favor e 03 (três) votos contra, votaram a favor os vereadores José Osmar, Daniel, César, Mozar, Diego, Júlio e Hélio e votaram contra os vereadores Laércio, Antônio Carlos e Ismael; a Aditiva nº 08 foi aprovada por 09 (nove) votos a favor e 01 (um) voto contra, votou contra o vereador Laércio e os demais vereadores votaram a favor. As demais emendas foram reprovadas com a seguinte votação: Aditiva nº 01 por 03 (três) votos a favor e 07 (sete) votos contra, votaram contra os vereadores José Osmar, Daniel, César, Mozar, Diego, Júlio e Hélio e votaram a favor os vereadores Laércio, Antônio Carlos e Ismael; e Aditiva nº 03 por 01 (um) voto a favor e 09 (nove) votos contra, votou a favor o vereador Laércio e votaram contra todos os demais vereadores. A 2ª votação ao Projeto de Lei n. 12/2013 foi unanime para sua aprovação. Dispensa da Leitura do Projeto de Lei Complementar nº 19, de 28 de maio de 2013, que altera a Lei Complementar nº 06, de 30/05/05, para autorizar a criação do cargo comissionado de Engenheiro de Aprovação e Fiscalização e dá outras providências. Autoria: Executivo Municipal. Leitura do parecer ao Projeto de Lei Complementar nº 19/13. A 1ª votação ao Projeto de Lei Complementar nº 19/2013 foi unanime para sua aprovação. Dispensa da Leitura do Projeto de Lei nº 20, de 28 de maio de 2013, que autoriza abertura de crédito especial ao orçamento fiscal do Exercício de 2013 do Município de Guaranésia, em favor do Executivo Municipal e dá outras providências. Autoria: Executivo Municipal. Leitura do parecer ao Projeto de Lei nº 20/13. O vereador José Osmar solicitou que o Presidente encaminhasse um ofício ao Executivo Municipal pedindo que sejam colocadas rampas na Av. Deputado Humberto de Almeida e que a calçada seja aumentada. O vereador Ismael afirmou que em janeiro houve um aditivo destinado ao término da quadra do Conjunto Habitacional Monsenhor Ricardo Grella no valor de R$ 181.934,31 e neste projeto que autoriza abertura de crédito especial destina-se um valor de R$ 37.000,00 para a cobertura da mesma. Acredita que haja a necessidade de se verificar se existe real necessidade de tal adicional. A 1ª votação ao Projeto de Lei nº 20/2013 foi unanime para sua aprovação. Presidente convidou o Sr. Marcos Franchi Neto para explanar na Tribuna Livre sobre asfalto no Distrito de Santa Cruz da Prata. Afirmou que Guaranésia está perdendo em arrecadação para a cidade vizinha, Guaxupé, já que o acesso a esta cidade é melhor do que o acesso a Guaranésia. Pediu o apoio dos vereadores para encaminhar um ofício ao Executivo Municipal solicitando que seja realizado o asfaltamento entre o Distrito e Guaranésia. Agradeceu a atenção de todos e encerrou sua fala. Na palavra franca, o vereador Daniel parabenizou os vereadores pelas emendas apresentadas ao Projeto de Lei que autoriza doação de terreno para a construção da madeireira. Afirmou que existem várias reclamações sobre o serviço prestado pela CEMIG e nada é feito pela fornecedora de energia elétrica, o que tem prejudicado os cidadãos. Acredita que deva haver uma cobrança maior por parte dos vereadores para que a situação seja reparada. Explanou sobre o compromisso assumido pelo Prefeito Municipal com os vereadores durante uma reunião na sede do Legislativo, onde o mesmo afirmou que as fábricas têxteis do Município serão também contempladas com a doação de terrenos. Parabenizou o Prefeito Municipal já que fez uma indicação ao Executivo no ano de 2011 para adquirir um aparelho que realiza exames do pezinho e da orelhinha em recém-nascidos e recebeu informação de que tal aparelho foi adquirido. Sugeriu que seja criada uma página na rede social Facebook para postagem de assuntos oficiais da Câmara. </w:t>
      </w:r>
      <w:r>
        <w:rPr>
          <w:bCs/>
        </w:rPr>
        <w:t xml:space="preserve">Solicitou à Mesa Diretora desta Casa de Leis que a Comissão de Finanças, Orçamento e Tomada de Contas esteja à frente das próximas Audiências Públicas que tratarão de temas relacionados à matéria orçamentária e financeira. Explanou também sobre a necessidade de se conseguir o asfaltamento entre Guaranésia e o Distrito. O Vereador José Osmar explanou sobre a necessidade de se fazer leis sobre acessibilidade e mobilidade aos portadores de deficiência física. O vereador Mozar parabenizou o Departamento de Meio Ambiente pela “Semana do Meio Ambiente”, conscientizando a população sobre temas pertinentes ao mesmo. Explanou ainda sobre a necessidade de se elevar as pontes na estrada que liga Guaranésia ao Distrito de Santa Cruz da Prata, já que, em dias chuvosos, a água inunda a estrada. O vereador Laércio afirmou ter visitado as Escolas Dom Inácio e Olavo Vilas Boas e estas se encontram em ótimas condições com relação à limpeza e merenda oferecidas aos alunos. Agradeceu o apoio dos demais vereadores ao Projeto de sua autoria que aprova Título de Cidadão Guaranesiano ao Deputado Antônio Carlos Arantes. O Vereador Diego explanou sobre o aparelho mencionado pelo vereador Daniel que é utilizado para realizar exames em recém-nascidos. Afirmou que este aparelho só é adquirido através de convênio e a Prefeitura também adquiriu um aparelho para realizar exames ginecológicos. Discorreu sobre a construção do CRAS no Município que será implantado através do Programa Travessia. Concordou com a sugestão do vereador Daniel para que seja criada uma página na rede social Facebook para divulgar assuntos oficiais da Câmara, porém, somente depois que todos os vereadores estejam a par do que será divulgado. O vereador Antônio César concordou com o que foi dito pelo vereador Diego, para que os assuntos pertinentes à Câmara sejam primeiramente passados ao conhecimento dos Edis para depois serem divulgados em redes sociais. Sobre o Processo Seletivo afirmou ter recebido reclamações sobre o horário de realização da prova, já que algumas pessoas afirmam ter chegado ao local às 8h15min. e não puderam entrar. Foram informados de que o horário de chegada deveria ser até as 8h00. Solicitou informação sobre qual comissão da Casa deveria fiscalizar os procedimentos do Processo Seletivo. Reforçou ainda o que foi dito pelo vereador Daniel, formalizando o pedido à Mesa Diretora desta Casa de Leis que a Comissão de Finanças, Orçamento e Tomada de Contas esteja à frente das próximas Audiências Públicas que tratarão de temas relacionados à matéria orçamentária e financeira e citou um artigo do Regimento Interno da Casa. O Presidente Felipe afirmou que a Comissão de Serviços Públicos Municipais é a responsável pela fiscalização de irregularidades no Processo Seletivo. Quanto ao pedido do vereador Antônio César referente às audiências públicas, informou que deve haver um equívoco de interpretação, já que o artigo do Regimento Interno se refere a audiências com entidades, enquanto as audiências públicas com a sociedade sobre assuntos pertinentes a matéria orçamentária deve ser realizada pela Câmara como um todo. O vereador Antônio Carlos afirmou que a CEMIG está providenciando a inauguração de um pólo em Nova Rezende para poder gerar mais energia para a região. Quanto à questão do asfaltamento da estrada entre Guaranésia e Santa Cruz da Prata, o Secretário de Obras Carlos Melles já incluiu no Projeto Caminhos de Minas, e acredita que será feita uma vicinal ligando o Município ao Distrito. O Presidente Felipe afirmou que cada projeto que adentra a esta Casa de Leis seja xerocado e passado aos vereadores e também que continuará divulgando material que considera de interesse da população. Parabenizou o vereador Laércio pela iniciativa da Resolução que aprova Título de Cidadão Guaranesiano ao Deputado Antônio Carlos Arantes, pois é influente em Guaranésia já que as Leis Estaduais que reverteram os imóveis da DR onde possibilitará a construção do CRAS e a reforma do Ginásio são leis de autoria do Deputado homenageado. Todos os vereadores parabenizaram o Diretor do Departamento de Cultura Sr. Alberto Cláudio Emiliano, pela organização da festa “Queima do Alho” realizada no Distrito de Santa Cruz da Prata. </w:t>
      </w:r>
      <w:r>
        <w:rPr/>
        <w:t>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ind w:left="284" w:right="-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142" w:right="4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42" w:right="425" w:hanging="0"/>
        <w:jc w:val="both"/>
        <w:rPr>
          <w:rFonts w:ascii="Times New Roman" w:hAnsi="Times New Roman" w:cs="Times New Roman"/>
        </w:rPr>
      </w:pPr>
      <w:r>
        <w:rPr>
          <w:rFonts w:cs="Times New Roman" w:ascii="Times New Roman" w:hAnsi="Times New Roman"/>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8:00Z</dcterms:created>
  <dc:creator>Micro02</dc:creator>
  <dc:description/>
  <dc:language>en-US</dc:language>
  <cp:lastModifiedBy>Camara Municipal</cp:lastModifiedBy>
  <cp:lastPrinted>2012-08-24T17:08:00Z</cp:lastPrinted>
  <dcterms:modified xsi:type="dcterms:W3CDTF">2013-07-11T13:38:00Z</dcterms:modified>
  <cp:revision>2</cp:revision>
  <dc:subject/>
  <dc:title>PROCURAÇÃO “AD-JUDICIA”</dc:title>
</cp:coreProperties>
</file>