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t>Ata da 18ª Reunião Ordinária da Câmara Municipal de Guaranésia</w:t>
      </w:r>
    </w:p>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firstLine="1134"/>
        <w:jc w:val="both"/>
        <w:rPr/>
      </w:pPr>
      <w:r>
        <w:rPr>
          <w:rFonts w:cs="Times New Roman" w:ascii="Times New Roman" w:hAnsi="Times New Roman"/>
        </w:rPr>
        <w:t>Aos 4 (quatro) dias do mês de junho 2013, às 17 horas, na sala de reuniões da Câmara Municipal, reuniram-se os Vereadores para a realização da 18ª Reunião Ordinária do exercício de 2013. Realizada a chamada pelo 1° Secretário, constatou-se haver quorum legal, com a presença de todos os Edis.</w:t>
      </w:r>
      <w:r>
        <w:rPr>
          <w:rFonts w:cs="Times New Roman" w:ascii="Times New Roman" w:hAnsi="Times New Roman"/>
          <w:bCs/>
        </w:rPr>
        <w:t xml:space="preserve"> Iniciando a Reunião Ordinária com Audiência Pública para apreciação o Projeto de Lei Nº. 14/2013 que estabelece as Diretrizes Gerais para elaboração e execução da Lei Orçamentária do Município para o exercício de 2014 - LDO. Foram convidadas Entidades, Poder Executivo, Poder Judiciário e a população através de publicidade no site do Legislativo, rádio AM e FM e nos murais da Lotérica e Correio. Foram convidados o Assessor Contábil do Sr. Paulo Francisco da Silva e o Assessor Jurídico Dr. Donizete Delorenzo Ribeiro do Valle para as explanações iniciais. Após as explanações, foi passada</w:t>
      </w:r>
      <w:r>
        <w:rPr>
          <w:rFonts w:cs="Times New Roman" w:ascii="Times New Roman" w:hAnsi="Times New Roman"/>
        </w:rPr>
        <w:t xml:space="preserve"> a palavra aos vereadores para questionamentos e apontamentos. O Vice-Presidente pediu atenção dos colegas para acrescentar as emendas ao projeto que poderão beneficiar à população. Solicitou que a próxima audiência pública seja transmitida pelas rádios locais, para que a população fique a par do que está sendo discutido. O 1º Secretário Ismael solicitou uma emenda em Segurança Pública, para que haja apoio para a criação de um corpo de bombeiros cidade. O 2º Secretário José Osmar solicitou uma emenda para que seja criado Conselho Municipal do Deficiente Físico, ainda não existente no Município e solicitou alguns esclarecimentos ao Assessor Contábil. O Vereador Antônio Carlos afirmou que na 1ª Conferência Municipal das Cidades foi estipulado o pedido da criação do corpo de bombeiros para a região. O Presidente afirmou que acredita que deve ser feita emenda aumentando os valores repassados para as entidades do Município, que trazem tantas contribuições para nossa cidade, mas que recebem subvenções irrisórias. O vereador Hélio solicitou que seja cobrado do executivo as subvenções destinadas às entidades que ainda não foram repassadas desde o início do ano, estando algumas destas em dificuldades financeiras por conta da falta de verbas. O Presidente Felipe solicitou que seja encaminhado um ofício ao Executivo Municipal requerendo uma lista das entidades que já receberam as subvenções e o motivo de algumas delas ainda não terem recebido. O Presidente encerrou a Audiência Pública e solicitou ao Sr. Secretário que desse continuidade à 18ª Reunião Ordinária. Foi realizada a leitura pelo 1° Secretário das seguintes correspondências que se encontram à disposição dos vereadores e cidadãos na Secretaria: Ministério da Educação informa este Legislativo sobre liberação de recurso financeiro em favor deste Município e Ministério da Saúde informa este Legislativo sobre liberação de recurso financeiro em favor deste Município. Leitura da ata da 14ª Reunião Ordinária, realizada em 7/05/2013, às 17 horas. Por não haver nenhuma observação o Sr. Presidente declarou aprovada a ata e passou-a para assinatura dos vereadores presentes no plenário. Leitura da Indicação N° 78/2013. Autoria: Vereador José Osmar da Costa Júnior. Assunto: Manutenção nas lajotas da Rua João Delorenzo, no bairro Parque do Trevo. Leitura da Indicação N° 79/2013. Autoria: Vereador José Osmar da Costa Júnior. Assunto: Manutenção na Rua Miguel Moreno Lessa no trecho do Bairro Jardim Renovação e no final da Avenida Deputado Humberto de Almeida. O autor defendeu suas indicações que foram aprovadas por unanimidade. Dispensa da leitura do </w:t>
      </w:r>
      <w:r>
        <w:rPr>
          <w:rFonts w:cs="Times New Roman" w:ascii="Times New Roman" w:hAnsi="Times New Roman"/>
          <w:bCs/>
        </w:rPr>
        <w:t>Projeto de Lei N° 18, de 20 de maio de 2013, que altera a Lei 1.913, de 27 de março de 2013, que autoriza a Municipalização da Casa da Criança de Guaranésia. Autoria: Executivo Municipal.</w:t>
      </w:r>
      <w:r>
        <w:rPr>
          <w:rFonts w:cs="Times New Roman" w:ascii="Times New Roman" w:hAnsi="Times New Roman"/>
        </w:rPr>
        <w:t xml:space="preserve"> Dispensa da leitura do parecer ao Projeto de Resolução n. 18/2013. Na 2ª votação, o projeto foi aprovado por unanimidade . Leitura do </w:t>
      </w:r>
      <w:r>
        <w:rPr>
          <w:rFonts w:cs="Times New Roman" w:ascii="Times New Roman" w:hAnsi="Times New Roman"/>
          <w:bCs/>
        </w:rPr>
        <w:t>Projeto de Resolução N° 09 de 28 de maio de 2013, que aprova Título de Cidadão Guaranesiano ao Deputado Antônio Carlos Arantes. Autoria: Vereador Laércio Garson.</w:t>
      </w:r>
      <w:r>
        <w:rPr>
          <w:rFonts w:cs="Times New Roman" w:ascii="Times New Roman" w:hAnsi="Times New Roman"/>
        </w:rPr>
        <w:t xml:space="preserve"> Leitura do parecer ao Projeto de Resolução n. 9/2013. O projeto foi defendido por seu autor. Na 1ª votação, o projeto foi aprovado por unanimidade. </w:t>
      </w:r>
      <w:r>
        <w:rPr>
          <w:rFonts w:cs="Times New Roman" w:ascii="Times New Roman" w:hAnsi="Times New Roman"/>
          <w:shd w:fill="FFFFFF" w:val="clear"/>
        </w:rPr>
        <w:t>Na palavra franca o Vice-Presidente Daniel explanou sobre o índice de 30% do orçamento autorizados para suplementação, afirmando que não concorda já que o Executivo não é obrigado a prestar contas deste para o Legislativo</w:t>
      </w:r>
      <w:r>
        <w:rPr>
          <w:rFonts w:cs="Times New Roman" w:ascii="Times New Roman" w:hAnsi="Times New Roman"/>
        </w:rPr>
        <w:t>. Quanto ao Processo Seletivo, informou que várias pessoas afirmaram não puderam fazer a inscrição porque não tem diploma, como exigido no Edital do Processo e considera um absurdo a exigência do diploma para alguns cargos. O vereador Ismael afirmou que concorda com o que foi dito pelo vereador Daniel a respeito do Processo Seletivo, porém, acredita que seja uma forma de o Governo obrigar as pessoas a se qualificarem para participar de concursos públicos e conseguirem empregos melhores. Quanto à sua sugestão de emenda na LDO para criar um corpo de bombeiros na cidade, o Vereador Ismael afirmou que poderia haver apoio ao corpo de bombeiros civil de Guaranésia, que é composto por pessoas selecionadas e treinadas para trabalharem como socorristas. O vereador José Osmar afirmou que houve uma grande conquista na reunião com o Prefeito Municipal, quando o mesmo afirmou que irá asfaltar o Distrito Industrial e algumas ruas próximas. Parabenizou o Prefeito pela iniciativa de asfaltar o Bairro Nova Guaranésia, já que esta foi uma indicação de sua autoria. O Presidente Felipe afirmou que esta Casa de Leis encaminhará ao grupo têxtil um ofício, assinado por todos os vereadores, comunicando da reunião com o Prefeito, quando o mesmo acatou ao pedido dos edis para que seja feita a pavimentação do Distrito Industrial. O vereador Hélio discorreu sobre a reunião realizada no dia anterior para compor a nova diretoria da entidade Afeto. Afirmou ainda que, juntamente com o vereador Mozar, esteve em Alfenas para palestra a respeito do Projeto Aliança Pela Vida, que são comunidades terapêuticas que tratam de saúde mental. Estiveram também na cidade de Monte Belo para tratar do canil regional. Parabenizou o vereador Laércio pela iniciativa de oferecer Título de Cidadão Guaranesiano ao Deputado Antônio Carlos Arantes. O vereador Mozar propôs que seja feita uma emenda na LDO para que haja melhoria nas entidades afim de que se adequem ao Projeto Aliança Pela Vida e recebam subvenção do Governo Estadual. Afirmou ainda ser favorável ao proposto pelo vereador Ismael, para que haja apoio ao corpo de bombeiros civil. O vereador Diego parabenizou o vereador Laércio pela iniciativa do projeto que dará Título de Cidadão Guaranesiano ao Deputado Antônio Carlos Arantes. Discorreu a respeito da implantação do corpo de bombeiros militar na região, já que foi feita uma reivindicação junto ao Secretário de Estado para que fosse realizado tal intento. Também esteve em reunião com o Governador Antônio Anastasia reforçando o pedido, e este assumiu o compromisso de implantar o corpo de bombeiros militar em 2014 em nossa região. Enquanto isto não se realiza, acredita ser importante o apoio ao corpo de bombeiros civis. O vereador Laércio afirmou que esteve na Prefeitura Municipal para questionar a escolaridade exigida nos cargos oferecidos no Processo Seletivo. Convidou vereadores e população presente para a Queima do Alho, que se será realizada em Santa Cruz da Prata. O Vereador Antônio César parabenizou o vereador Laércio pela indicação do Título de Cidadão Guaranesiano ao Deputado Antônio Carlos Arantes. O vereador Antônio Carlos afirmou estar satisfeito com o bom relacionamento mantido entre o Legislativo e o Executivo. Quanto ao Processo Seletivo, não acredita que o Legislativo possa fazer alguma alteração na lei que rege a escolaridade exigida para os cargos. Também parabenizou o vereador Laércio pela indicação do Deputado Antônio Carlos Arantes ao Título de Cidadão Guaranesiano. O Presidente Felipe afirmou, sobre a reunião com o Prefeito Municipal realizada na Câmara no dia anterior, que os Poderes Legislativo e Executivo devem sempre caminhar paralelos, sem visar partidos políticos, mas sim, o bem geral. Informou que será realizada Reunião Extraordinária na próxima terça-feira, às 18:30 horas, para que haja a votação do projeto que prevê a doação de terreno para instalação da madeireira Nehemi. Declarou ainda que o Deputado Antônio Carlos Arantes tem contribuído muito para a criação de um corpo de bombeiros na regiã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ind w:left="1070" w:right="-83" w:hanging="0"/>
        <w:jc w:val="both"/>
        <w:rPr>
          <w:rFonts w:ascii="Times New Roman" w:hAnsi="Times New Roman" w:cs="Times New Roman"/>
        </w:rPr>
      </w:pPr>
      <w:r>
        <w:rPr>
          <w:rFonts w:cs="Times New Roman" w:ascii="Times New Roman" w:hAnsi="Times New Roman"/>
        </w:rPr>
        <w:tab/>
        <w:tab/>
        <w:t xml:space="preserve">         </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ind w:left="284" w:right="-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ind w:left="1070" w:right="-83"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70" w:right="-83" w:hanging="0"/>
        <w:jc w:val="both"/>
        <w:rPr>
          <w:rFonts w:ascii="Times New Roman" w:hAnsi="Times New Roman" w:cs="Times New Roman"/>
        </w:rPr>
      </w:pPr>
      <w:r>
        <w:rPr>
          <w:rFonts w:cs="Times New Roman" w:ascii="Times New Roman" w:hAnsi="Times New Roman"/>
        </w:rPr>
      </w:r>
    </w:p>
    <w:p>
      <w:pPr>
        <w:pStyle w:val="Normal"/>
        <w:ind w:left="1070" w:right="-83" w:hanging="0"/>
        <w:jc w:val="both"/>
        <w:rPr>
          <w:rFonts w:ascii="Times New Roman" w:hAnsi="Times New Roman" w:cs="Times New Roman"/>
        </w:rPr>
      </w:pPr>
      <w:r>
        <w:rPr>
          <w:rFonts w:cs="Times New Roman" w:ascii="Times New Roman" w:hAnsi="Times New Roman"/>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35:00Z</dcterms:created>
  <dc:creator>Micro02</dc:creator>
  <dc:description/>
  <dc:language>en-US</dc:language>
  <cp:lastModifiedBy>Camara Municipal</cp:lastModifiedBy>
  <cp:lastPrinted>2012-08-24T17:08:00Z</cp:lastPrinted>
  <dcterms:modified xsi:type="dcterms:W3CDTF">2013-07-11T13:35:00Z</dcterms:modified>
  <cp:revision>2</cp:revision>
  <dc:subject/>
  <dc:title>PROCURAÇÃO “AD-JUDICIA”</dc:title>
</cp:coreProperties>
</file>