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pPr>
      <w:r>
        <w:rPr>
          <w:rFonts w:cs="Times New Roman" w:ascii="Times New Roman" w:hAnsi="Times New Roman"/>
          <w:b/>
        </w:rPr>
        <w:t>Ata da 20ª Reunião Extraordinária da Câmara Municipal de Guaranésia</w:t>
      </w:r>
    </w:p>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firstLine="1134"/>
        <w:jc w:val="both"/>
        <w:rPr>
          <w:rFonts w:ascii="Times New Roman" w:hAnsi="Times New Roman" w:cs="Times New Roman"/>
        </w:rPr>
      </w:pPr>
      <w:r>
        <w:rPr>
          <w:rFonts w:cs="Times New Roman" w:ascii="Times New Roman" w:hAnsi="Times New Roman"/>
        </w:rPr>
        <w:t>Aos 18 (dezoito) dias do mês de junho 2013, às 17 horas, na sala de reuniões da Câmara Municipal, reuniram-se os Vereadores para a realização da 20ª Reunião Extraordinária do exercício de 2013. Realizada a chamada pelo 1° Secretário, constatou-se haver quorum legal, com a presença de todos os Edis. Leitura da Ata da 18ª Reunião Ordinária, realizada aos 04/06/13, às 17 horas. Por não haver nenhuma observação o Sr. Presidente declarou aprovada a ata e passou-a para assinatura dos vereadores presentes no plenário. Foi realizada a leitura pelo 1° Secretário das seguintes correspondências que se encontram à disposição dos vereadores e cidadãos na Secretaria: Assembléia Legislativa do Estado de Minas Gerais envia correspondência a este Legislativo convidando para participar de encontros técnicos sobre o tema “Planejamento e controle em favor do desenvolvimento local”. Leitura da Indicação nº 80/2013. Autoria: Vereador Mozar Carlos de Brito. Assunto: Reforma dos passeios ao entorno da Escola Municipal Olavo Vilas Boas. A indicação foi defendida pelo autor. O vereador José Osmar solicitou que fosse acrescentado à indicação readaptação de banheiro para portadores de necessidades especiais, com o consentimento do autor da mesma. A votação única da Indicação N° 80/2013 foi unânime para sua aprovação. Leitura da indicação nº 81/2013. Autoria: Vereador Felipe Nardi Laudade. Assunto: Aquisição de som de pequeno porte para o Departamento de Cultura e Turismo. A indicação foi defendida por seu autor. A votação única da Indicação N° 81/2013 foi unânime para sua aprovação. Dispensa da Leitura do Projeto de Lei nº 22, de 10 de junho de 2013, que autoriza o município a contratar com o Banco de Desenvolvimento de Minas Gerais SA – BDMG, operações de crédito com outorga de garantia e dá outras providências. Leitura do parecer ao Projeto de Lei nº 22/13. A Votação da Emenda Modificativa nº 01 foi unânime para sua aprovação. O vereador Daniel solicitou que se divulgue nas diversas mídias a preocupação da Câmara em aprovar rapidamente o projeto em questão. O vereador Felipe afirmou que a aprovação do projeto em pauta vai possibilitar uma melhor prestação de serviços a população e economicidade aos cofres públicos, uma vez que o Executivo deixará de pagar aluguel de alguns departamentos municipais, assim como valorizar e revitalizar o centro da cidade com a reforma do ginásio. A 1ª votação ao Projeto de Lei nº 22/2013 foi unânime para sua aprovação. Dispensa da Leitura do Projeto de Lei Complementar nº 19, de 28 de maio de 2013, que altera a Lei Complementar nº 06, de 30/05/05, para autorizar a criação do cargo comissionado de Engenheiro de Aprovação e Fiscalização e dá outras providências. Autoria: Executivo Municipal. Dispensa de leitura do parecer ao Projeto de Lei Complementar nº 19/13. A 2ª votação ao Projeto de Lei nº 19/2013 foi unânime para sua aprovação. Dispensa da Leitura do Projeto de Lei nº 20, de 28 de maio de 2013, que autoriza abertura de crédito especial ao orçamento fiscal do Exercício de 2013 do Município de Guaranésia, em favor do Executivo Municipal e dá outras providências. Autoria: Executivo Municipal. Dispensa de leitura do parecer ao Projeto de Lei nº 20/13. O vereador Ismael afirmou que a quadra do Conjunto Habitacional Monsenhor Ricardo Grella já está coberta e uma parte do montante do crédito especial seria destinado a esta finalidade. Informou que já houve um aditivo no valor de R$ 181.000,00 em janeiro do ano corrente para terminar a referida quadra. O vereador Antônio Carlos pediu para verificar o que já foi feito na quadra, e sugeriu que parte da verba possa ser destinada a drenagem da mesma, já que ela se situa em declive. O vereador Daniel considerou que possa ter havido erro de digitação, já que, nos termos do projeto em questão e dos valores repassados para a obra anteriormente, os valores estão exorbitantes, desproporcional à média que se gastaria para a construção de uma quadra. O Presidente Felipe sugeriu que a Comissão Permanente de Serviços Públicos Municipais solicite ao Executivo a cópia do processo licitatório, já que neste consta minuciosamente o que ainda será feito na referida quadra. Com a aprovação de todos os vereadores, adiou a votação do projeto acima citado para a próxima Reunião Ordinária, para que assim, haja tempo de sanar todas as dúvidas com relação ao mesmo. Na palavra franca, o vereador Daniel parabenizou os edis pelos projetos aprovados nesta reunião e afirmou que deva haver mais fiscalização das obras e destinação adequada do dinheiro público por parte desta Casa de Leis. Solicitou que seja enviado um ofício ao Executivo Municipal pedindo o projeto de engenharia da parte de jardinagem e iluminação da Av. Deputado Humberto de Almeida. O vereador José Osmar afirmou que as possíveis irregularidades devem ser fiscalizadas pelas comissões. Os vereadores Laércio, Júlio César e Hélio parabenizaram os vereadores pela aprovação do Projeto de Lei nº 22, de 10 de junho de 2013, que autoriza o município a contratar com o BDMG, assim como também parabenizaram o Executivo Municipal pela iniciativa de reformar o prédio do antigo Ginásio. A respeito da cobertura da quadra, o vereador Hélio afirmou que deva haver fiscalização antes da votação. O vereador Mozar discorreu a respeito da reclamação feita por um candidato ao Processo Seletivo ao vereador Antônio César de ter sido barrado nos portões do local onde seria realizado o mesmo por ter chegado às 8h15min, sendo que a prova teria início previsto para as 8h30min. Afirmou constar no Edital do Processo Seletivo que a prova seria realizada no dia 09/06/13, com início às 8h00, não às 8h30min. Portanto, a reclamação do candidato é improcedente, caso tenha acontecido da forma como foi registrada. Para que o assunto seja devidamente esclarecido, necessita-se verificar o Boletim de Ocorrência realizado por algumas pessoas na data do episódio. O vereador Daniel também solicitou que se solicite uma cópia do resultado do Processo Seletivo para que os vereadores possam repassar informações aos cidadãos interessados, postando também o mesmo no site da Câmara, caso seja possível. O vereador José Osmar afirmou ter tido contato nas redes sociais com algumas declarações de que a prova do referido Processo Seletivo tenha sido plagiada. Afirmou ainda considerar um erro o vereador Mozar não ter encaminhado um ofício ao Executivo em nome da Comissão Permanente de Serviços Públicos Municipais, da qual é Presidente, sobre o Processo Seletivo, já que, caso o tivesse feito, as questões poderiam ter sido esclarecidas. O vereador Mozar pontuou com relação às afirmações de ter havido plágio nas provas do Processo Seletivo, que o autor da prova plagiada deve apresentar denuncia sobre o fato, não os candidatos do mesmo. O vereador Antônio César agradeceu o vereador Mozar pelo seu empenho em esclarecer os fatos referentes ao Processo Seletivo. O vereador Antônio Carlos considerou que é corriqueiro haver discordâncias e polêmicas em Processos Seletivos e Concursos Públicos. Quanto à reforma do antigo colégio, afirmou ser mais uma prova da boa gestão realizada pelo Executivo Municipal. Sobre o Processo Seletivo, o vereador Felipe afirmou que apenas o autor da prova tem direito de reclamar quando há plagio e como a mesma foi elaborada pela Fundação Carlos Chagas, é de domínio público, podendo ser utilizada por qualquer pessoa. Desculpou-se com os demais vereadores por ter divulgado o Projeto de reforma do ginásio em sua rede social antes de o mesmo ter sido apresentado em plenário. O Presidente convocou Reunião Extraordinária para a próxima terça-feira, dia 25 de junho, às 18:30 horas para votar o Projeto de Lei nº 14, de 15 de abril de 2013, que estabelece as Diretrizes Gerais para elaboração e execução da Lei Orçamentária do Município para o Exercício de 2014, com a concordância dos demais vereadores.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ind w:left="284" w:right="-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8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40:00Z</dcterms:created>
  <dc:creator>Micro02</dc:creator>
  <dc:description/>
  <dc:language>en-US</dc:language>
  <cp:lastModifiedBy>Camara Municipal</cp:lastModifiedBy>
  <cp:lastPrinted>2012-08-24T17:08:00Z</cp:lastPrinted>
  <dcterms:modified xsi:type="dcterms:W3CDTF">2013-07-11T13:40:00Z</dcterms:modified>
  <cp:revision>2</cp:revision>
  <dc:subject/>
  <dc:title>PROCURAÇÃO “AD-JUDICIA”</dc:title>
</cp:coreProperties>
</file>