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3" w:hanging="0"/>
        <w:jc w:val="center"/>
        <w:rPr>
          <w:rFonts w:ascii="Times New Roman" w:hAnsi="Times New Roman" w:cs="Times New Roman"/>
          <w:b/>
          <w:b/>
        </w:rPr>
      </w:pPr>
      <w:r>
        <w:rPr>
          <w:rFonts w:cs="Times New Roman" w:ascii="Times New Roman" w:hAnsi="Times New Roman"/>
          <w:b/>
        </w:rPr>
      </w:r>
    </w:p>
    <w:p>
      <w:pPr>
        <w:pStyle w:val="Normal"/>
        <w:ind w:left="284" w:right="-83" w:hanging="0"/>
        <w:jc w:val="center"/>
        <w:rPr>
          <w:rFonts w:ascii="Times New Roman" w:hAnsi="Times New Roman" w:cs="Times New Roman"/>
          <w:b/>
          <w:b/>
        </w:rPr>
      </w:pPr>
      <w:r>
        <w:rPr>
          <w:rFonts w:cs="Times New Roman" w:ascii="Times New Roman" w:hAnsi="Times New Roman"/>
          <w:b/>
        </w:rPr>
        <w:t>Ata da 16ª Reunião Ordinária da Câmara Municipal de Guaranésia</w:t>
      </w:r>
    </w:p>
    <w:p>
      <w:pPr>
        <w:pStyle w:val="Normal"/>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PargrafodaLista"/>
        <w:spacing w:lineRule="auto" w:line="360"/>
        <w:ind w:left="284" w:firstLine="1134"/>
        <w:jc w:val="both"/>
        <w:rPr/>
      </w:pPr>
      <w:r>
        <w:rPr/>
        <w:t xml:space="preserve">Aos 21 (vinte e um) dias do mês de maio 2013, às 17 horas, na sala de reuniões da Câmara Municipal, reuniram-se os Vereadores para a realização da 16ª Reunião Ordinária do exercício de 2013. Realizada a chamada pelo 1° Secretário, constatou-se haver quorum legal, com a ausência justificada do Vice-Presidente Daniel, por motivos de doença na família. Foi realizada a leitura pelo 1° Secretário das seguintes correspondências que se encontram à disposição dos vereadores e cidadãos na Secretaria: Ministério da Educação informa este Legislativo sobre liberação de recurso financeiro do Fundo Nacional de Desenvolvimento da Educação em favor deste Município. Leitura da Indicação N° 70/2013. Autoria: Vereador José Osmar da Costa Júnior. Assunto: Adequação de regras para o uso das academias ao ar livre. Leitura da Indicação N° 71/2013. Autoria: Vereador José Osmar da Costa Júnior. Assunto: Calçadas nas laterais do Campo do Cruzeiro. Leitura da Indicação N° 72/2013. Autoria: Vereador Ismael da Silva Santos. Assunto: Doação de terrenos para indústrias do Município. Ficou acordado entre os Edis que a Câmara enviará ofício ao Executivo solicitando informações sobre quais os critérios adotados para doação de terrenos às indústrias que pretendem se instalar na cidade. Leitura da Indicação N° 73/2013. Autoria: Vereador Mozar Carlos de Brito. Assunto: Calçamento da Rua Júlio Tavares. Leitura da Indicação N° 74/2013. Autoria: Vereador Mozar Carlos de Brito. Assunto: Construção de passarelas na ponte da Várzea. As indicações foram defendidas por seus autores e aprovadas por unanimidade.  Leitura do </w:t>
      </w:r>
      <w:r>
        <w:rPr>
          <w:bCs/>
        </w:rPr>
        <w:t>Projeto de Lei N° 18, de 20 de maio de 2013, que altera a Lei 1.913, de 27 de março de 2013, que autoriza a Municipalização da Casa da Criança de Guaranésia. Autoria: Executivo Municipal. Sr. Presidente e</w:t>
      </w:r>
      <w:r>
        <w:rPr/>
        <w:t xml:space="preserve">ncaminhou o projeto para as Comissões da Casa apreciarem. Dispensa da leitura do </w:t>
      </w:r>
      <w:r>
        <w:rPr>
          <w:bCs/>
        </w:rPr>
        <w:t>Projeto de Resolução N° 6, de 30 de abril de 2013, que aprova Título de Cidadão Guaranesiano ao Sr. Luiz Antônio Rivetti. Autoria: Vereador Antônio Carlos Pitondo.</w:t>
      </w:r>
      <w:r>
        <w:rPr/>
        <w:t xml:space="preserve"> Dispensa da leitura do parecer ao Projeto de Resolução n. 6/2013. Os Edis foram unânimes em aprovar o projeto. Dispensa da leitura do </w:t>
      </w:r>
      <w:r>
        <w:rPr>
          <w:bCs/>
        </w:rPr>
        <w:t>Projeto de Lei N° 15, de 30 de abril de 2013, que declara de Utilidade Pública a Associação de Moradores do Conjunto Habitacional Dr. João Bento Ribeiro do Valle. Autoria: Vereador Antônio Carlos Pitondo.</w:t>
      </w:r>
      <w:r>
        <w:rPr/>
        <w:t xml:space="preserve"> Dispensa da leitura do parecer ao Projeto de Lei n. 15/2013. Os Edis foram unânimes em aprovar o projeto. Na palavra franca, o Vereador José Osmar agradeceu ao Departamento de Obras pelo bom trabalho realizado e pelas solicitações atendidas. Discorreu também a respeito da doação de terrenos a empresas que pretendem se instalar em nosso Município. O Vereador Mozar informou sobre a doação do CONSEP de um veículo à Polícia Militar. Comunicou ainda que está pleiteando a doação de um carro para a Polícia Civil. O Vereador Antônio Carlos teve a iniciativa de enviar uma moção de pesar à família do Sr. Vicente Amato, ex-Presidente do Lions Clube Guaranésia. Agradeceu a aprovação dos projetos de sua autoria e parabenizou os autores das indicações apresentadas nesta reunião. Sr. Presidente marcou a audiência pública para o dia o dia 04 de junho às 19 horas, logo após a Reunião Ordinária. Discorreu também a respeito da entrega de Medalhas do Mérito Legislativo e Título de Cidadão Guaranesiano, limitando a um homenageado por Edil. Informou que a Câmara apoia a campanha do agasalho realizada pela Ordem Demolay, sendo esta Casa de Leis ponto de coleta. Falou que seu pedido de colocação de redutores de velocidade nos dois trevos de Guaranésia foi atendido pelo Deputado Antônio Carlos Arantes e enviado ao SETOP que realizará em breve. Informou sobre correspondência recebida da Assessoria do Governador Anastasia, que participa sobre contemplação de Guaranésia com os Campos de Luz.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ind w:left="1070" w:right="-83" w:hanging="0"/>
        <w:jc w:val="both"/>
        <w:rPr>
          <w:rFonts w:ascii="Times New Roman" w:hAnsi="Times New Roman" w:cs="Times New Roman"/>
        </w:rPr>
      </w:pPr>
      <w:r>
        <w:rPr>
          <w:rFonts w:cs="Times New Roman" w:ascii="Times New Roman" w:hAnsi="Times New Roman"/>
        </w:rPr>
        <w:tab/>
        <w:tab/>
        <w:t xml:space="preserve">         </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ind w:left="284" w:right="-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PargrafodaLista"/>
        <w:spacing w:lineRule="auto" w:line="360"/>
        <w:ind w:left="284" w:firstLine="1134"/>
        <w:jc w:val="both"/>
        <w:rPr>
          <w:rFonts w:ascii="Times New Roman" w:hAnsi="Times New Roman" w:cs="Times New Roman"/>
          <w:sz w:val="20"/>
          <w:szCs w:val="20"/>
        </w:rPr>
      </w:pPr>
      <w:r>
        <w:rPr>
          <w:rFonts w:cs="Times New Roman"/>
          <w:sz w:val="20"/>
          <w:szCs w:val="2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Courier New" w:hAnsi="English111 Vivace BT;Courier New" w:cs="English111 Vivace BT;Courier New"/>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32:00Z</dcterms:created>
  <dc:creator>Micro02</dc:creator>
  <dc:description/>
  <dc:language>en-US</dc:language>
  <cp:lastModifiedBy>Camara Municipal</cp:lastModifiedBy>
  <cp:lastPrinted>2012-08-24T17:08:00Z</cp:lastPrinted>
  <dcterms:modified xsi:type="dcterms:W3CDTF">2013-07-11T13:32:00Z</dcterms:modified>
  <cp:revision>2</cp:revision>
  <dc:subject/>
  <dc:title>PROCURAÇÃO “AD-JUDICIA”</dc:title>
</cp:coreProperties>
</file>