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right="-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a da 15ª Reunião Ordinária da Câmara Municipal de Guaranésia</w:t>
      </w:r>
    </w:p>
    <w:p>
      <w:pPr>
        <w:pStyle w:val="Normal"/>
        <w:ind w:left="284" w:right="-83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left="284" w:right="-83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left="284" w:right="-83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PargrafodaLista"/>
        <w:spacing w:lineRule="auto" w:line="360"/>
        <w:ind w:left="284" w:firstLine="1134"/>
        <w:jc w:val="both"/>
        <w:rPr>
          <w:bCs/>
        </w:rPr>
      </w:pPr>
      <w:r>
        <w:rPr/>
        <w:t xml:space="preserve">Aos 14 (quatorze) dias do mês de maio 2013, às 19 horas, na sala de reuniões da Câmara Municipal, reuniram-se os Vereadores para a realização da 15ª Reunião Ordinária do exercício de 2013. Realizada a chamada pelo 1° Secretário, constatou-se haver quorum legal, com as ausências justificadas dos Vereadores Antônio César da Silva, por motivo de viagem à Belo Horizonte para tratar de interesses do Município, e Diego Eduardo de Castro, pelo falecimento de ente querido. Leitura do </w:t>
      </w:r>
      <w:r>
        <w:rPr>
          <w:bCs/>
        </w:rPr>
        <w:t>Projeto de Resolução N° 7, de 3 de maio de 2013, que aprova Títulos de Cidadão Guaranesiano ao Sr. Paulo da Silva Carlos e Sra. Vera Lúcia Zampar. Autoria: Vereador Daniel Alves da Silva.</w:t>
      </w:r>
      <w:r>
        <w:rPr/>
        <w:t xml:space="preserve"> Leitura do </w:t>
      </w:r>
      <w:r>
        <w:rPr>
          <w:bCs/>
        </w:rPr>
        <w:t>Projeto de Resolução N° 8, de 13 de maio de 2013, que aprova Título de Cidadão Guaranesiano ao Sr. Raul de Lima e Silva. Autoria: Vereador Daniel Alves da Silva. Sr. Presidente e</w:t>
      </w:r>
      <w:r>
        <w:rPr/>
        <w:t xml:space="preserve">ncaminhou os projetos para as Comissões da Casa apreciarem. Dispensa da leitura do </w:t>
      </w:r>
      <w:r>
        <w:rPr>
          <w:bCs/>
        </w:rPr>
        <w:t xml:space="preserve">Projeto de Resolução N° 6, de 30 de abril de 2013, que aprova Título de Cidadão Guaranesiano ao Sr. Luiz Antônio Rivetti. Autoria: Vereador Antônio Carlos Pitondo.  </w:t>
      </w:r>
      <w:r>
        <w:rPr/>
        <w:t xml:space="preserve">Leitura do parecer ao Projeto de Resolução n. 6/2013. Dispensa da leitura do </w:t>
      </w:r>
      <w:r>
        <w:rPr>
          <w:bCs/>
        </w:rPr>
        <w:t>Projeto de Lei N° 15, de 30 de abril de 2013, que declara de Utilidade Pública a Associação de Moradores do Conjunto Habitacional Dr. João Bento Ribeiro do Valle. Autoria: Vereador Antônio Carlos Pitondo.</w:t>
      </w:r>
      <w:r>
        <w:rPr/>
        <w:t xml:space="preserve"> Leitura do parecer ao Projeto de Lei n. 15/2013. O autor do projeto defendeu a aprovação do mesmo. Ambos os projetos foram aprovados por unanimidade. O Presidente falou a respeito da Audiência Pública que será realizada para dar explicações sobre Projeto de Lei e Diretrizes Orçamentárias. Na palavra franca, o Vice-Presidente Daniel comentou a respeito da importância de sua viagem à Belo Horizonte com a finalidade de participar de um Congresso e também contatar Deputados para trazer recursos à Cidade. Afirmou que o Deputado Toninho Pinheiro se dispôs a destinar uma verba para construção de uma quadra esportiva no Município e parabenizou o Prefeito João Carlos Minchillo, que se prontificou a investir o recurso para o que foi destinado. Solicitou junto ao Deputado Gustavo Perrella dois veículos para atender às Escolas Municipais. O Vice-Presidente também teve a iniciativa de enviar uma moção de pesar à família de Maria Alves de Souza. O Secretário Ismael parabenizou o Vereador Antônio Carlos pela iniciativa do Projeto de Lei que</w:t>
      </w:r>
      <w:r>
        <w:rPr>
          <w:bCs/>
        </w:rPr>
        <w:t xml:space="preserve"> declara de Utilidade Pública a Associação de Moradores do Conjunto Habitacional Dr. João Bento Ribeiro do Valle</w:t>
      </w:r>
      <w:r>
        <w:rPr/>
        <w:t xml:space="preserve">. O Vereador José Osmar parabenizou os Vereadores Daniel e Antônio Carlos pela iniciativa dos projetos votados nesta reunião. </w:t>
      </w:r>
      <w:r>
        <w:rPr>
          <w:bCs/>
        </w:rPr>
        <w:t xml:space="preserve">Discorreu também a respeito do aumento de salário dos funcionários do Poder Legislativo, já que foi estabelecido que haveria uma readequação salarial dos mesmos, o que não ocorreu e inclusive foi reajustado abaixo do valor proporcionado pelo Poder Executivo aos Funcionários Públicos Municipais. O Vereador Mozar também parabenizou os autores dos Projetos votados nesta reunião. Afirmou que esteve no Instituto Federal de Muzambinho e solicitou uma parceria para que sejam implantados cursos técnicos na área industrial em Guaranésia. O Vereador Antônio Carlos agradeceu a votação unânime favorável aos projetos de sua autoria. Salientou que no dia 17 deste mês haverá audiência pública regional na Prefeitura de São Sebastião do Paraíso, convidou os Vereadores a levarem as reivindicações de nossa Cidade. Afirmou ainda que a EMATER e o Sindicato Rural de Guaranésia estão tentando alavancar a produção de leite no Município, que vem diminuindo ao longo dos anos, trazendo tecnologia e técnicas para manejo do gado e otimização do processo. O Vereador Laércio afirmou que existe uma verba no valor de R$ 600.000,00 para Guaranésia e sugeriu ao Prefeito que parte dessa verba seja destinada a asfaltar o novo Distrito Industrial e fez uma sugestão ao Prefeito para que seja adquirido maquinário para o Município. O Vereador Antônio Carlos afirmou que alguns Deputados têm trabalhado constantemente para disponibilizar as máquinas necessárias. O Vereador Daniel afirmou que solicitou o cadastramento da Cidade no Ministério do Desenvolvimento Agrário e, devido a isto, será destinada verba para a compra das mesmas. O Presidente afirmou que será definida a data para tratar da audiência pública e o convite será estendido aos Departamentos Municipais, entidades, escolas e amplamente divulgada nas mídias disponíveis. </w:t>
      </w:r>
      <w:r>
        <w:rPr/>
        <w:t>Nada mais havendo a tratar, o Presidente declarou encerrada a sessão, da qual para constar lavrei a presente Ata que após lida e aprovada, vai assinada por todos. Esta reunião foi gravada em áudio e vídeo. Uma copia da gravação se encontra disponível na secretaria desta Casa de Leis.</w:t>
      </w:r>
    </w:p>
    <w:p>
      <w:pPr>
        <w:pStyle w:val="Normal"/>
        <w:tabs>
          <w:tab w:val="clear" w:pos="708"/>
          <w:tab w:val="left" w:pos="-720" w:leader="none"/>
        </w:tabs>
        <w:ind w:left="284" w:right="-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 </w:t>
        <w:tab/>
        <w:tab/>
        <w:tab/>
        <w:tab/>
        <w:tab/>
        <w:tab/>
        <w:tab/>
        <w:t xml:space="preserve">          _____________________</w:t>
      </w:r>
    </w:p>
    <w:p>
      <w:pPr>
        <w:pStyle w:val="Normal"/>
        <w:tabs>
          <w:tab w:val="clear" w:pos="708"/>
          <w:tab w:val="left" w:pos="-1080" w:leader="none"/>
        </w:tabs>
        <w:ind w:left="284" w:right="-8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ônio Carlos Pitondo</w:t>
        <w:tab/>
        <w:tab/>
        <w:tab/>
        <w:tab/>
        <w:tab/>
        <w:tab/>
        <w:tab/>
        <w:t xml:space="preserve">                     Antônio César da Silva </w:t>
      </w:r>
    </w:p>
    <w:p>
      <w:pPr>
        <w:pStyle w:val="Normal"/>
        <w:tabs>
          <w:tab w:val="clear" w:pos="708"/>
          <w:tab w:val="left" w:pos="-1080" w:leader="none"/>
        </w:tabs>
        <w:ind w:left="284" w:right="-83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_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iel Alves da Silva</w:t>
        <w:tab/>
        <w:tab/>
        <w:tab/>
        <w:t xml:space="preserve">                                                                                              Diego Eduardo de Castro 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 _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ipe Nardi Laudade</w:t>
        <w:tab/>
        <w:tab/>
        <w:tab/>
        <w:tab/>
        <w:tab/>
        <w:tab/>
        <w:tab/>
        <w:tab/>
        <w:t xml:space="preserve">                          Hélio dos Reis de Brito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   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smael da Silva Santos </w:t>
        <w:tab/>
        <w:tab/>
        <w:tab/>
        <w:tab/>
        <w:tab/>
        <w:tab/>
        <w:tab/>
        <w:tab/>
        <w:t xml:space="preserve">     José Osmar da Costa Júnior 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ab/>
        <w:tab/>
        <w:t xml:space="preserve">               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úlio César Marcelino</w:t>
        <w:tab/>
        <w:tab/>
        <w:tab/>
        <w:tab/>
        <w:tab/>
        <w:tab/>
        <w:tab/>
        <w:tab/>
        <w:tab/>
        <w:t xml:space="preserve">                        Laércio Garson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</w:rPr>
        <w:t>______________________________</w:t>
      </w:r>
    </w:p>
    <w:p>
      <w:pPr>
        <w:pStyle w:val="Normal"/>
        <w:ind w:left="284" w:right="-5" w:hanging="0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Mozar Carlos de Brito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53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  <w:p>
    <w:pPr>
      <w:pStyle w:val="Footer"/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Praça Dona Sinhá, 269</w:t>
      <w:tab/>
      <w:t xml:space="preserve">                                Telefax (Secretaria): (35) 3555.3507 / 3508                               CEP 37810-000</w:t>
    </w:r>
  </w:p>
  <w:p>
    <w:pPr>
      <w:pStyle w:val="Footer"/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Centro – Caixa Postal, 31</w:t>
      <w:tab/>
      <w:t xml:space="preserve">                           e-mail: camaraguaranesia.asjur@hotmail.com                   Guaranésia / MG</w:t>
    </w:r>
  </w:p>
  <w:p>
    <w:pPr>
      <w:pStyle w:val="Footer"/>
      <w:ind w:left="-360" w:right="-81" w:hanging="0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www.camaraguaranesia.mg.gov.br</w:t>
    </w:r>
  </w:p>
  <w:p>
    <w:pPr>
      <w:pStyle w:val="Normal"/>
      <w:ind w:left="-360" w:right="-81" w:hanging="0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1" w:hanging="0"/>
      <w:jc w:val="center"/>
      <w:rPr/>
    </w:pPr>
    <w:r>
      <w:rPr/>
      <w:drawing>
        <wp:inline distT="0" distB="0" distL="0" distR="0">
          <wp:extent cx="647065" cy="622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81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bottom w:val="single" w:sz="12" w:space="0" w:color="000000"/>
      </w:pBdr>
      <w:ind w:right="-81" w:hanging="0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CÂMARA MUNICIPAL DE GUARANÉSIA</w:t>
    </w:r>
  </w:p>
  <w:p>
    <w:pPr>
      <w:pStyle w:val="Header"/>
      <w:pBdr>
        <w:bottom w:val="single" w:sz="12" w:space="0" w:color="000000"/>
      </w:pBdr>
      <w:ind w:right="-81" w:hanging="0"/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Mina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11 Vivace BT;Courier New" w:hAnsi="English111 Vivace BT;Courier New" w:cs="English111 Vivace BT;Courier New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color w:val="00000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32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ind w:left="-360" w:right="-760" w:hanging="0"/>
      <w:jc w:val="center"/>
    </w:pPr>
    <w:rPr>
      <w:rFonts w:cs="Arial"/>
      <w:b/>
      <w:bCs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left="709" w:firstLine="1"/>
      <w:jc w:val="both"/>
    </w:pPr>
    <w:rPr>
      <w:sz w:val="22"/>
      <w:szCs w:val="20"/>
      <w:lang w:eastAsia="en-US"/>
    </w:rPr>
  </w:style>
  <w:style w:type="paragraph" w:styleId="Textoembloco">
    <w:name w:val="Texto em bloco"/>
    <w:basedOn w:val="Normal"/>
    <w:qFormat/>
    <w:pPr>
      <w:ind w:left="3119" w:right="51" w:hanging="0"/>
      <w:jc w:val="both"/>
    </w:pPr>
    <w:rPr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31:00Z</dcterms:created>
  <dc:creator>Micro02</dc:creator>
  <dc:description/>
  <dc:language>en-US</dc:language>
  <cp:lastModifiedBy>Camara Municipal</cp:lastModifiedBy>
  <cp:lastPrinted>2012-08-24T17:08:00Z</cp:lastPrinted>
  <dcterms:modified xsi:type="dcterms:W3CDTF">2013-07-11T13:31:00Z</dcterms:modified>
  <cp:revision>2</cp:revision>
  <dc:subject/>
  <dc:title>PROCURAÇÃO “AD-JUDICIA”</dc:title>
</cp:coreProperties>
</file>