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0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a da 17ª Reunião Ordinária da Câmara Municipal de Guaranésia</w:t>
      </w:r>
    </w:p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70" w:leader="none"/>
        </w:tabs>
        <w:spacing w:lineRule="auto" w:line="360"/>
        <w:ind w:left="284" w:right="-1" w:firstLine="1134"/>
        <w:jc w:val="both"/>
        <w:rPr/>
      </w:pPr>
      <w:r>
        <w:rPr>
          <w:rFonts w:cs="Times New Roman" w:ascii="Times New Roman" w:hAnsi="Times New Roman"/>
        </w:rPr>
        <w:t xml:space="preserve">Aos 28 (vinte e oito) dias do mês de maio 2013, às 19 horas, na sala de reuniões da Câmara Municipal, reuniram-se os Vereadores para a realização da 17ª Reunião Ordinária do exercício de 2013. Realizada a chamada pelo 1° Secretário, constatou-se haver quorum legal, com a presença de todos os Edis. Foi realizada a leitura pelo 1° Secretário das seguintes correspondências que se encontram à disposição dos vereadores e cidadãos na Secretaria: Deputado Geraldo Thadeu informa que Guaranésia foi contemplada com Trator 4x2 e a entrega será através da EMATER/MG ainda no 1° semestre/2013; Provedor da Santa Casa de Misericórdia de Passos Hospital Regional informa suas funções e convida para uma visita; Senador Clésio Andrade informa que solicitou do Ministério da Agricultura solicitando criação de um polo nacional de desenvolvimento da cafeicultura no Sul de Minas e Professor Ivan David informa este Legislativo sobre organização de livro da história de Guaranésia e solicita reunião com os vereadores. Leitura da ata da 13ª Reunião Ordinária, realizada em 30/04/2013, às 19 horas. Por não haver nenhuma observação o Sr. Presidente declarou aprovada a ata e passou-a para assinatura dos vereadores presentes no plenário. Leitura da Indicação N° 75/2013. Autoria: Vereador Daniel Alves da Silva. Assunto: Som automotivo na praça central e em local determinado. Leitura da Indicação N° 76/2013. Autoria: Vereadores Mozar Carlos de Brito e Antônio Carlos Pitondo. Assunto: Iluminação de rua. Leitura da Indicação N° 77/2013. Autoria: Vereador José Osmar da Costa Júnior. Assunto: Banheiros Químicos. Os autores defenderam suas indicações e estas foram aprovadas por unanimidade. O Vereador Antônio Carlos Pitondo solicitou apoio dos vereadores ao enviar ofícios ao Executivo com os seguintes pleitos: terraplanagem, cascalhamento de estradas que interligam a zona rural até a sede do município, estendendo a realização de tais serviços até a residência principal dos proprietários rurais e terraplanagem para construção de moradias rurais bem como a abertura de fossa séptica para as referidas residências. Leitura do </w:t>
      </w:r>
      <w:r>
        <w:rPr>
          <w:rFonts w:cs="Times New Roman" w:ascii="Times New Roman" w:hAnsi="Times New Roman"/>
          <w:bCs/>
        </w:rPr>
        <w:t>Projeto de Resolução N° 09 de 28 de maio de 2013, que aprova Título de Cidadão Guaranesiano. Autoria: Vereador Laércio Garson.</w:t>
      </w:r>
      <w:r>
        <w:rPr>
          <w:rFonts w:cs="Times New Roman" w:ascii="Times New Roman" w:hAnsi="Times New Roman"/>
        </w:rPr>
        <w:t xml:space="preserve"> Leitura do </w:t>
      </w:r>
      <w:r>
        <w:rPr>
          <w:rFonts w:cs="Times New Roman" w:ascii="Times New Roman" w:hAnsi="Times New Roman"/>
          <w:bCs/>
        </w:rPr>
        <w:t>Projeto de Lei N° 19, de 28 de maio de 2013, que altera a Lei Complementar n° 6, de 30 de maio de 2005, para autorizar a criação do cargo comissionado de Engenheiro de Aprovação e Fiscalização e dá outras providências. Autoria: Executivo Municipal.</w:t>
      </w:r>
      <w:r>
        <w:rPr>
          <w:rFonts w:cs="Times New Roman" w:ascii="Times New Roman" w:hAnsi="Times New Roman"/>
        </w:rPr>
        <w:t xml:space="preserve"> Leitura do </w:t>
      </w:r>
      <w:r>
        <w:rPr>
          <w:rFonts w:cs="Times New Roman" w:ascii="Times New Roman" w:hAnsi="Times New Roman"/>
          <w:bCs/>
        </w:rPr>
        <w:t>Projeto de Lei N° 20, de 28 de maio de 2013, que autoriza abertura de crédito especial ao orçamento fiscal do exercício 2013 do município de Guaranésia, em favor do Executivo Municipal e dá outras providências. R$ 240.500,00. Cobertura Quadra Esportiva Conjunto Habitacional Monsenhor Ricardo Grella, Revitalização Canteiro Avenida Deputado Humberto Almeida e Construção e/ou Reforma de Creche Municipal. Autoria: Executivo Municipal.</w:t>
      </w:r>
      <w:r>
        <w:rPr>
          <w:rFonts w:cs="Times New Roman" w:ascii="Times New Roman" w:hAnsi="Times New Roman"/>
        </w:rPr>
        <w:t xml:space="preserve"> Leitura do </w:t>
      </w:r>
      <w:r>
        <w:rPr>
          <w:rFonts w:cs="Times New Roman" w:ascii="Times New Roman" w:hAnsi="Times New Roman"/>
          <w:bCs/>
        </w:rPr>
        <w:t>Projeto de Lei N° 21, de 28 de maio de 2013, que autoriza a concessão de uso c/c promessa de doação com encargos da área que especifica e dá outras providências. Madeireira Nehemy Ltda. Autoria: Executivo Municipal. Sr. Presidente e</w:t>
      </w:r>
      <w:r>
        <w:rPr>
          <w:rFonts w:cs="Times New Roman" w:ascii="Times New Roman" w:hAnsi="Times New Roman"/>
        </w:rPr>
        <w:t xml:space="preserve">ncaminhou os projetos para as Comissões da Casa apreciarem. Leitura do </w:t>
      </w:r>
      <w:r>
        <w:rPr>
          <w:rFonts w:cs="Times New Roman" w:ascii="Times New Roman" w:hAnsi="Times New Roman"/>
          <w:bCs/>
        </w:rPr>
        <w:t xml:space="preserve">Projeto de Lei N° 18, de 20 de maio de 2013, que altera a Lei 1.913, de 27 de março de 2013, que autoriza a Municipalização da Casa da Criança de Guaranésia. Autoria: Executivo Municipal. </w:t>
      </w:r>
      <w:r>
        <w:rPr>
          <w:rFonts w:cs="Times New Roman" w:ascii="Times New Roman" w:hAnsi="Times New Roman"/>
        </w:rPr>
        <w:t xml:space="preserve">Leitura do parecer ao Projeto de Lei nº 18, de 20 de maio de 2013. A 1ª votação ao Projeto de Lei nº 18, de 20 de maio de 2013: os Vereadores aprovaram o Projeto em unanimidade e concordaram em fazer uma emenda ao projeto, alterando o nome da instituição de “Centro Educacional Eunice Silva” para Centro Educacional Professora Maria Eunice Silva. Na palavra franca, o Vice-Presidente Daniel agradeceu o apoio dos Edis quando do falecimento de seu pai. A respeito do Projeto de Lei que concederá terreno para a instalação da Madeireira, informou não ser contra a mesma, mas não concorda com a falta de apoio para com as empresas já instaladas em nosso Município. Explanou ainda sobre uma lei aprovada esta semana que obriga os municípios a tratar pessoas diagnosticadas com câncer dentro de 60 dias, e espera que nossa Cidade cumpra e faça valer esta lei, tratando rapidamente os cidadãos acometidos com esta doença. O 1º Secretário Ismael comentou sobre o Projeto de Lei que autoriza Crédito Especial, que R$ 37.000,00 será destinado a cobertura da </w:t>
      </w:r>
      <w:r>
        <w:rPr>
          <w:rFonts w:cs="Times New Roman" w:ascii="Times New Roman" w:hAnsi="Times New Roman"/>
          <w:bCs/>
        </w:rPr>
        <w:t>Quadra Esportiva Conjunto Habitacional Monsenhor Ricardo Grella, porém, em janeiro deste ano já houve um aditivo para tal obra no valor de R$ 181.934,31. Afirmou ser indispensável que se investigue sobre a necessidade de se autorizar mais crédito para tanto. Quanto à doação do terreno para a Madeireira, posicionou-se a favor, já que vai gerar renda e empregos para população, porém, é favor de priorizar as empresas já instaladas em nossa Cidade. O 2º Secretário José Osmar parabenizou o Vereador Diego por ter conquistado junto ao Deputado Geraldo Thadeu mais um trator para o Município. Quanto ao Projeto de Crédito Especial, acredita também que se deva verificar a real necessidade da liberação do crédito para as obras citadas no projeto. O Vereador Antônio Carlos cumprimentou o Vereador José Osmar pela iniciativa de indicar a colocação de banheiros químicos nas proximidades da feira, algo muito necessário e  agradeceu a todos pelo apoio nas indicações de sua autoria. O Vereador Laércio convidou a todos para participarem da “Queima do Alho”, festa que será realizada no Distrito de Santa Cruz da Prata nos dias 08 e 09 de junho. O Vereador Diego solicitou que a Mesa Diretora analise a proposta do Professor Ivan David, quanto a confecção do livro da história de Guaranésia. Afirmou apoiar a vinda da Madeireira Nehemy para nossa Cidade, assim como também apoia as indústrias já instaladas aqui e é a favor de se aprovar o projeto o quanto antes. O Vereador Antônio César expressou seu pesar pelo falecimento do pai do Vereador Daniel e felicitou as funcionárias desta Casa, Vivian e Fabiana pelos seus aniversários. Expressou seu desagrado quando aos serviços prestados pela CEMIG a esta cidade e solicitou que a Mesa Diretora encaminhe um ofício pedindo a presença de um representante para falar sobre os problemas relacionados às frequentes quedas de energia que vem ocorrendo. O Presidente afirmou já ter entrado em contato com funcionários e enviado ofício solicitando audiência pública para discutir os problemas com a fornecedora de energia e outros assuntos correlatos. O Vereador Júlio parabenizou o Vereador Antônio Carlos e José Osmar pelos projetos de sua autoria, que muito contribuem para sanar os problemas do Município. O Vereador Mozar informou que o Executivo Municipal recebeu um comunicado do Governo de Minas sobre a inscrição no programa Pró-Município no valor de R$ 600.000,00. Para que a cidade receba o benefício é necessário a apresentação de um projeto que foi protocolado junto ao SETOP  para asfaltar o novo Distrito Industrial e a Nova Guaranesia, que é algo muito importante para as industrias. Solicitou ainda que o Presidente da Casa indique um novo membro para a Comissão de Serviços Públicos Municipais, já que o Vereador Júlio não mais fará parte da mesma. O Presidente afirmou que indicará o Vereador José Osmar para fazer parte da Comissão e já está sendo providenciada a Portaria para formalizar o procedimento. Afirmou que acredita que todos são a favor da instalação da Madeireira Nehemy em Guaranésia, já que a mesma vai gerar impostos e emprego, assim como também é favorável a lutar pela melhoria das empresas já instaladas em nosso Município. Reiterou a respeito da data e horário em que será realizada a Audiência Pública para tratar sobre o Projeto de Leis e Diretrizes Orçamentária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  <w:tab/>
        <w:tab/>
        <w:t xml:space="preserve">         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ind w:left="284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ind w:left="1070" w:right="-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70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0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0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34:00Z</dcterms:created>
  <dc:creator>Micro02</dc:creator>
  <dc:description/>
  <dc:language>en-US</dc:language>
  <cp:lastModifiedBy>Camara Municipal</cp:lastModifiedBy>
  <cp:lastPrinted>2012-08-24T17:08:00Z</cp:lastPrinted>
  <dcterms:modified xsi:type="dcterms:W3CDTF">2013-07-11T13:34:00Z</dcterms:modified>
  <cp:revision>2</cp:revision>
  <dc:subject/>
  <dc:title>PROCURAÇÃO “AD-JUDICIA”</dc:title>
</cp:coreProperties>
</file>