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141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right="-1" w:firstLine="1418"/>
        <w:jc w:val="center"/>
        <w:rPr/>
      </w:pPr>
      <w:r>
        <w:rPr>
          <w:rFonts w:cs="Times New Roman" w:ascii="Times New Roman" w:hAnsi="Times New Roman"/>
          <w:b/>
        </w:rPr>
        <w:t>Ata da 32ª Reunião Ordinária da Câmara Municipal de Guaranésia</w:t>
      </w:r>
    </w:p>
    <w:p>
      <w:pPr>
        <w:pStyle w:val="Normal"/>
        <w:spacing w:lineRule="auto" w:line="360"/>
        <w:ind w:right="-1" w:firstLine="1418"/>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284" w:leader="none"/>
          <w:tab w:val="left" w:pos="-180" w:leader="none"/>
        </w:tabs>
        <w:spacing w:lineRule="auto" w:line="360"/>
        <w:ind w:right="-1" w:firstLine="1418"/>
        <w:jc w:val="both"/>
        <w:rPr>
          <w:rFonts w:ascii="Times New Roman" w:hAnsi="Times New Roman" w:cs="Times New Roman"/>
        </w:rPr>
      </w:pPr>
      <w:r>
        <w:rPr>
          <w:rFonts w:cs="Times New Roman" w:ascii="Times New Roman" w:hAnsi="Times New Roman"/>
        </w:rPr>
        <w:t>Aos 10 (dez) dias do mês de setembro 2013, às 17 horas, na sala de reuniões da Câmara Municipal, reuniram-se os Vereadores para a realização da 32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Educação informa este Legislativo sobre liberação de recurso financeiro do Fundo Nacional de Desenvolvimento da Educação em favor deste Município; Ministério da Saúde informa vereador Daniel Alves da Silva quanto a sua solicitação para recursos financeiros de implantação de uma Academia de Saúde; Cidadão Antônio Marcos Oliveira questiona vereadores quanto a pista de caminhada próxima a Rodoviária; Deputado Ivair Nogueira informa vereador José Osmar da Costa Júnior que já encaminhou seu pedido de liberação ao Secretário de Estado de Saúde para aquisição de veiculo utilitário para condução dos usuários do Programa de Saúde da Família no Distrito de Santa Cruz da Prata; Deputado Federal Zé Silva agradece ao vereador Felipe Nardi Laudade e justifica ausência em Sessão Solene desta Casa de Leis e Vereadores José Osmar e Ismael da Silva justificam ausências no evento na APAE no dia 29.08 por falta de convite.  Leitura da Indicação N° 121/2013. Autoria do Vereador José Osmar da Costa Júnior. Assunto: Abrigo para Passageiro de Ônibus. Leitura da Indicação N° 120/2013. Autoria do Vereador José Osmar da Costa Júnior. Assunto: Elevador na Prefeitura Municipal. Leitura da Indicação N° 119/2013. Autoria do Vereador Ismael da Silva Santos. Assunto: Providenciar um fiscal de rua para trabalhar na fiscalização do comércio ambulante. As indicações foram defendidas pelos autores e aprovadas por unanimidade. O Presidente disse que neste dia reuniram-se os Edis com a Diretora do Departamento Contábil da Prefeitura, Silvânia de Almeida a fim de que a mesma explicasse o projeto do superávit a respeito da suplementação orçamentária de um milhão e cinquenta mil reais e um milhão e oitenta e cinco mil reais, e que será passada uma convocação para reunião extraordinária para tratar deste projeto. Disse ainda que foi pedida ao Executivo a documentação acerca da doação dos terrenos do Distrito Industrial para averiguarem as empresas que estão aptas a recebê-los, bem como a metragem dos mesmos. Também foi solicitada a presença do Chefe do Executivo para eventuais explicações acerca da suplementação de dotação orçamentária e da doação de terrenos, a fim de terem-se mais subsídios para julgar os projetos que devam ir à votação na reunião extraordinária. Na palavra franca aos vereadores, o Vice Presidente agradeceu ao Departamento de Meio Ambiente que acatou a iniciativa de plantar as mudas de ipê conseguidas por ele junto à senhora Márcia, diretora da Associação Cerâmica Vermelha de Itu e região. Convidou os Edis para averiguarem a possibilidade de destinar parte do orçamento para um evento gospel na cidade e que isso poderá ser discutido junto ao Diretor do Departamento de Cultura. O 1º Secretário leu o e-mail enviado pelo senhor Antônio Marcos de Oliveira a todos os vereadores, no qual indaga o calçamento da praça que está sendo construída em torno da rodoviária e se vão mudar o calçamento que hoje é de saibro; o vereador disse achar que vai mudar, pois crê que no projeto atual o calçamento seja de saibro e como vão gastar quase R$500.000,00 na praça há dinheiro para mudar, remudar e fazer de novo; portanto achou oportuno ler a correspondência enviada a todos vereadores e já deixa a cobrança ao Sr. Prefeito acerca da pista de saibro, se há possibilidade de calçamento ou se continuará da mesma forma, a fim de responder ao questionamento do Sr. Marcos Oliveira. O 2º Secretário acatou a ideia de se fazer um show gospel na cidade, sugerindo que o mesmo seja realizado durante a Marcha para Jesus. Disse que a suplementação orçamentária deve ser votada com calma, embora saiba que a saúde é prioridade, disse que deve ser bem examinado para que seja bem feito. Comentou a respeito da matéria publicada em jornal onde se lia que “Resolução Administrativa pretende acabar com falácia quando o vereador for inconsequente em suas palavras” dizendo que a imprensa deve ter total apoio e é livre, mas que tem de tomar cuidado ao veicular matérias, pedindo que o jornal se retratasse. O vereador Laércio Garson disse sobre os crimes que tem sido cometidos no Distrito de Santa Cruz do Prata, e aproveitando a presença do Chefe do Executivo, convidou-o a buscar junto a Secretaria de Segurança, policiamento próprio no distrito. Parabenizou a cidade pelos seus 112 anos. O vereador Júlio também parabenizou Guaranésia pelo aniversário e disse fazer suas as palavras do senhor Laércio. O vereador Daniel pediu uso da palavra para parabenizar Guaranésia e diz se sentir orgulhoso de fazer parte da história da cidade. O vereador Hélio parabenizou a cidade pela emancipação político-administrativa. Agradeceu o apoio dos vereadores; leu e explanou sobre um versículo em Salmos 16, agradecendo à liberdade que hoje se tem para falar sobre a palavra de Deus no Legislativo e convidou a todos para fazer a oração universal do Pai Nosso, a qual foi realizada pelo vereador Antônio Carlos Pitondo. O vereador Mozar parabenizou o Sr. Daniel pela iniciativa com os ipês. Sobre a pista de caminhada na praça em torno da rodoviária fez menção novamente sobre o e-mail recebido, já que o Prefeito ainda não estava presente quando o Senhor Secretário fez a leitura deste, reforçando o pedido de pavimentação da pista e parabenizou a Cidade e os cidadãos pelo aniversário da cidade. O Presidente agradeceu a presença do Chefe do Executivo e Chefe de Gabinete, cientificou que o Informativo da Câmara Municipal já está sendo distribuído. Solicitou aos edis a bibliografia dos homenageados e o discurso para a sessão solene de entrega de Título de Cidadão Guaranésia. Disse que foi pego de surpresa pela publicação do jornal e disse que a Resolução foi feita no intuito de se ter o teor correto das sessões da Casa, vez que as atas são documentos públicos e que foi uma colocação infeliz do jornal. Disse que tem orgulho de fazer parte da história de Guaranésia, e que nestes quatro anos devem realizar grandes conquistas as quais ficaram registradas.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ind w:right="-10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8:00Z</dcterms:created>
  <dc:creator>Micro02</dc:creator>
  <dc:description/>
  <dc:language>en-US</dc:language>
  <cp:lastModifiedBy>Camara Municipal</cp:lastModifiedBy>
  <cp:lastPrinted>2013-09-02T13:45:00Z</cp:lastPrinted>
  <dcterms:modified xsi:type="dcterms:W3CDTF">2013-10-08T19:48:00Z</dcterms:modified>
  <cp:revision>2</cp:revision>
  <dc:subject/>
  <dc:title>PROCURAÇÃO “AD-JUDICIA”</dc:title>
</cp:coreProperties>
</file>