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42" w:leader="none"/>
        </w:tabs>
        <w:spacing w:lineRule="auto" w:line="360"/>
        <w:ind w:right="-1" w:firstLine="1418"/>
        <w:jc w:val="center"/>
        <w:rPr>
          <w:rFonts w:ascii="Times New Roman" w:hAnsi="Times New Roman" w:cs="Times New Roman"/>
          <w:b/>
          <w:b/>
        </w:rPr>
      </w:pPr>
      <w:r>
        <w:rPr>
          <w:rFonts w:cs="Times New Roman" w:ascii="Times New Roman" w:hAnsi="Times New Roman"/>
          <w:b/>
        </w:rPr>
        <w:t>Ata da 31ª Reunião Ordinária da Câmara Municipal de Guaranésia</w:t>
      </w:r>
    </w:p>
    <w:p>
      <w:pPr>
        <w:pStyle w:val="Normal"/>
        <w:tabs>
          <w:tab w:val="clear" w:pos="708"/>
          <w:tab w:val="left" w:pos="142" w:leader="none"/>
        </w:tabs>
        <w:spacing w:lineRule="auto" w:line="360"/>
        <w:ind w:right="-1" w:firstLine="1418"/>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42" w:leader="none"/>
          <w:tab w:val="left" w:pos="0" w:leader="none"/>
          <w:tab w:val="left" w:pos="142" w:leader="none"/>
          <w:tab w:val="left" w:pos="1070" w:leader="none"/>
        </w:tabs>
        <w:spacing w:lineRule="auto" w:line="360"/>
        <w:ind w:right="-1" w:firstLine="1418"/>
        <w:jc w:val="both"/>
        <w:rPr>
          <w:rFonts w:ascii="Times New Roman" w:hAnsi="Times New Roman" w:cs="Times New Roman"/>
        </w:rPr>
      </w:pPr>
      <w:r>
        <w:rPr>
          <w:rFonts w:cs="Times New Roman" w:ascii="Times New Roman" w:hAnsi="Times New Roman"/>
        </w:rPr>
        <w:t>Aos 3 (três) dias do mês de setembro 2013, às 19:05 horas, na sala de reuniões da Câmara Municipal, reuniram-se os Vereadores para a realização da 31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Educação informa este Legislativo sobre liberação de recurso financeiro do Fundo Nacional de Desenvolvimento da Educação em favor deste Município; Ministério da Saúde informa este Legislativo sobre liberação de recurso financeiro do Fundo Nacional de Saúde em favor deste Município; Leandro Altieli da Silva faz indicação ao Legislativo quanto nome para receber título de cidadão guaranesiano; Promotoria de Justiça encaminha cópia do Termo de Ajustamento de Conduta entre Empreendimentos Imobiliários Pai e Filho Ltda ME e o Município de Guaranésia; ACIGUA solicita incorporação de R$ 12.000,00 de subvenção para a entidade no orçamento de 2014; ACIGUA solicita incorporação de R$ 80.000,00 para FEMG no orçamento de 2014 e Promotoria de Justiça encaminha cópia da Decisão de Indeferimento de Instauração de Inquérito Civil Público quanto aos mototaxis. Leitura das atas da 17ª Reunião Extraordinária, realizada em 23/08/2013, às 17 horas e da 18ª Reunião Extraordinária, realizada em 23/08/2013, às 17:15 horas. Por não haver nenhuma observação, o Sr. Presidente declarou aprovadas as atas e passou-as para assinatura dos vereadores presentes no plenário. Leitura da Indicação N° 115/2013. Autoria do Vereador Daniel Alves da Silva. Assunto: Placas com limites de velocidades na Rua do Comércio e em outras ruas com grande movimentação de veículos. Leitura da Indicação N° 116/2013. Autoria do Vereador José Osmar da Costa Júnior. Assunto: Unidade da Polícia Militar no Distrito de Santa Cruz da Prata.  O Presidente passou uma prévia do Informativo da Câmara para os demais vereadores lerem e caso queiram, fazer alguma alteração. Leitura da Indicação N° 117/2013. Autoria do Vereador José Osmar da Costa Júnior. Assunto: Lombada em determinada rua do Município. Leitura da Indicação N° 118/2013. Autoria do Vereador Mozar Carlos de Brito. Assunto: Reforma na Casa de Alfenas para construção de mais um banheiro e rampa de acesso. As indicações foram defendidas pelos autores e aprovadas por unanimidade. Leitura de apresentação dos seguintes projetos de lei: Projeto de Lei nº 29, de 27 de agosto de 2013, que autoriza abertura de crédito suplementar ao Orçamento Fiscal do Exercício de 2013 do município de Guaranésia, em favor do Executivo Municipal e dá outras providências. Autoria: Executivo Municipal. Valor: R$ 1.050.000,00 (um milhão e cinquenta mil reais); Projeto de Lei nº 30, de 30 de agosto de 2013, que dispõe sobre o Plano Plurianual para o período 2014/2017. Autoria: Executivo Municipal; Projeto de Lei nº 31, de 30 de agosto de 2013, que estima a receita e fixa a despesa do município de Guaranésia para o exercício financeiro de 2014. Autoria: Executivo Municipal. Valor estimado: R$ 39.323.679,30 (trinta e nove milhões, trezentos e vinte e três mil e seiscentos e setenta e nove reais e trinta centavos); Projeto de Lei nº 32, de 02 de setembro de 2013, que autoriza a desafetação e doação com encargos de área que especifica e dá outras providências.  Autoria: Executivo Municipal. Favorecido: Dirce Aparecida de Souza Teixeira ME; Projeto de Lei nº 33, de 02 de setembro de 2013, que autoriza a desafetação e doação com encargos de área que especifica e dá outras providências.  Autoria: Executivo Municipal. Favorecido: Maria das Graças Avellar Silva ME; Projeto de Lei nº 34, de 02 de setembro de 2013, que autoriza a desafetação e doação com encargos de área que especifica e dá outras providências.  Autoria: Executivo Municipal. Favorecido: Carmo Silvério Filho – ME; Projeto de Lei nº 35, de 02 de setembro de 2013, que autoriza a desafetação e doação com encargos de área que especifica e dá outras providências.  Autoria: Executivo Municipal. Favorecido: Sebastião Donizeti Ferreira – ME; Projeto de Lei nº 36, de 02 de setembro de 2013, que autoriza a desafetação e doação com encargos de área que especifica e dá outras providências.  Autoria: Executivo Municipal. Favorecido: Ronaldo Junior Vieira e Cia Ltda; Projeto de Lei nº 37, de 02 de setembro de 2013, que autoriza a desafetação e doação com encargos de área que especifica e dá outras providências.  Autoria: Executivo Municipal. Favorecido: MC Estamparia Ltda; Projeto de Lei nº 38, de 02 de setembro de 2013, que autoriza a desafetação e doação com encargos de área que especifica e dá outras providências.  Autoria: Executivo Municipal. Favorecido: José Carlos David ME e Projeto de Lei nº 39, de 02 de setembro de 2013, que autoriza a desafetação e doação com encargos de área que especifica e dá outras providências. Autoria: Executivo Municipal. Favorecido: Indústria Têxtil CCA Estamparia Ltda. Os projetos foram encaminhados para as Comissões da Casa apreciarem. Na palavra franca aos vereadores, o Sr. Daniel Alves da Silva parabenizou a Mesa Diretora e enfatizou sobre a importância da transmissão on-line, no sentido de levar informação e apresentar transparência do serviço público e que é necessário usar outros meios de comunicação para atingir a todos, convidando a população a sempre participar das reuniões plenárias. Usou como sugestão, contrato para transmissão nas rádios, para aqueles que não possuem acesso a internet terem acesso gratuito. Disse que as previsões do orçamento são grandes e que já que o Município arrecada, deve tratar bem e respeitar os munícipes que têm pago seus impostos,  pois os mesmos têm reclamado de não serem bem atendidos nos departamentos, sugerindo que os edis devem fiscalizar os projetos para ver onde será aplicado o orçamento, bem como para quem serão doados os terrenos, já que em reunião com o chefe do Executivo, foi dito que os terrenos seriam doados para pessoas que realmente mereçam e que haveriam vários projetos sendo enviados apenas oito até o momento.  O vereador Ismael da Silva Santos também explanou sobre a doação de terrenos, pois os mesmos devem ser doados a cidadãos guaranesianos buscando contemplar empresas que tenham maior capacidade de gerar empregos e disse que será fiscalizada a suplementação de crédito destinada a saúde, a fim de verificar onde realmente será investido o valor. O vereador José Osmar da Silva Júnior disse que a doação de terrenos deve ser muito bem analisada, para não excluir da contemplação empresas que há muito pagam aluguel; quanto à suplementação disse que o Executivo deve esclarecer onde será investido o crédito, pois o projeto não traz detalhes, mencionando apenas que será para o Fundo Municipal de Saúde. Também questionou o asfalto no Distrito Industrial, já que estão doando os terrenos do mesmo. Mencionou a obra da quadra da Cohab que além dos R$ 180.000,00 orçados, teve pedido de suplementação, mas que ao passar pela obra viu um servidor do Executivo trabalhando na mesma. Parabenizou a indicação do vereador Mozar Carlos de Brito pela busca à acessibilidade. O vereador Hélio de Brito parabenizou a organização da Conferência Municipal de Saúde, onde foi destacada a importância da Casa de Recuperação; disse fazer suas as palavras dos vereadores no sentido de analisar os casos das empresas contempladas e que espera que o crédito a ser suplementado sirva para atender aos pedidos de exames médicos. O vereador Mozar Carlos de Brito parabenizou o diretor do Departamento de Esportes pela Conferência Municipal de Políticas Públicas para a Juventude e o Departamento de Saúde pela Conferência Municipal de Saúde. Espera que os créditos suplementares contribuam para melhoria da saúde dos munícipes e todos os que pleiteiam terrenos sejam assistidos. O vereador Antonio Cesar da Silva disse que todos os pedidos de terrenos serão analisados, devendo ter como prioridade o número de empregos gerados. O vereador Laércio Garson parabenizou o Departamento de Obras pelas melhorias realizadas nas estradas rurais e quanto aos terrenos, vê nestas doações um grande avanço para o crescimento da cidade, pois isto já estará gerando emprego, nem que seja para a família do requerente. Também vê um avanço no pedido da suplementação para a área da saúde. O vereador Diego de Castro disse ser um grande dia para a Câmara a transmissão ao vivo e divulgou seu site, onde está disponível espaço para dúvidas, críticas e sugestões. O vereador Antônio Carlos Pitondo defendeu a estimativa da previsão de arrecadação, e que as oito empresas indicadas nos Projetos de Lei já estão aptos a iniciarem seus trabalhos e gerarem empregos, devendo ser os projetos aprovados de imediato. Em relação à Quadra da Cohab disse que quando esteve presente na obra havia dez funcionários na obra, em resposta, o vereador José Osmar da Costa Júnior disse que havia um servidor da prefeitura ao passo que o vereador Antônio Carlos Pitondo disse que provavelmente isto ocorreu porque a obra já está terminada e que seria inaugurada dia dezesseis próximo. O Presidente disse que esta nova conquista de transmitir as reuniões ao vivo deve ser usada com bom senso. Quanto aos novos projetos, acha prudente convidar o Chefe do Executivo para esclarecer dúvidas quanto aos empregos que serão gerados e quanto a suplementação, esta vai sanar as deficiências na área da saúde, porém há um artigo destacando valor de um milhão e oitenta e cinco mil reias que não informa destinação do dinheir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6:00Z</dcterms:created>
  <dc:creator>Micro02</dc:creator>
  <dc:description/>
  <dc:language>en-US</dc:language>
  <cp:lastModifiedBy>Camara Municipal</cp:lastModifiedBy>
  <cp:lastPrinted>2013-09-02T13:45:00Z</cp:lastPrinted>
  <dcterms:modified xsi:type="dcterms:W3CDTF">2013-10-08T19:46:00Z</dcterms:modified>
  <cp:revision>2</cp:revision>
  <dc:subject/>
  <dc:title>PROCURAÇÃO “AD-JUDICIA”</dc:title>
</cp:coreProperties>
</file>