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t>Ata da 20ª Reunião Extra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uto" w:line="360"/>
        <w:ind w:right="-1" w:firstLine="1418"/>
        <w:jc w:val="both"/>
        <w:rPr/>
      </w:pPr>
      <w:r>
        <w:rPr>
          <w:rFonts w:cs="Times New Roman" w:ascii="Times New Roman" w:hAnsi="Times New Roman"/>
          <w:sz w:val="24"/>
        </w:rPr>
        <w:t>Aos 5 (cinco) dias do mês de setembro 2013, às 17:15 horas, na sala de reuniões da Câmara Municipal, reuniram-se os Vereadores para a realização da 20ª Reunião Extraordinária do exercício de 2013. Realizada a chamada pelo 1° Secretário, constatou-se haver quorum legal, com a presença de todos os Edis. Dispensa da leitura do Projeto de Lei nº 28, de 20 de agosto de 2013, que regulamenta o exercício das atividades dos profissionais em transporte de passageiros “mototaxista”, serviço comunitário de rua “motoboy” e transporte de mercadorias “moto-frete”, e dá outras providências. Autoria do Executivo Municipal. Dispensa da leitura do parecer ao Projeto de Lei n. 28/2013. A 2ª votação ao Projeto de Lei n. 28/2013 foi favorável por unanimidade. Dispensa da leitura do Projeto de Resolução nº 18, de 5 de setembro de 2013, que aprova as contas do município de Guaranésia relativas  ao Exercício de 2011. Dispensa da leitura do parecer ao Projeto de Resolução n. 18/2013. A 2ª votação ao Projeto de Resolução n. 18/2013 foi favorável por unanimidade, estando presentes os seguintes vereadores: Antônio Carlos Pitondo, Antônio César da Silva, Daniel Alves da Silva, Diego Eduardo de Castro, Felipe Nardi Laudade, Hélio dos Reis de Brito, Ismael da Silva Santos, José Osmar da Costa Júnior, Júlio César Marcelino, Laércio Garson e Mozar Carlos de Brit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8:00Z</dcterms:created>
  <dc:creator>Micro02</dc:creator>
  <dc:description/>
  <dc:language>en-US</dc:language>
  <cp:lastModifiedBy>Camara Municipal</cp:lastModifiedBy>
  <cp:lastPrinted>2013-09-02T13:45:00Z</cp:lastPrinted>
  <dcterms:modified xsi:type="dcterms:W3CDTF">2013-10-08T19:48:00Z</dcterms:modified>
  <cp:revision>2</cp:revision>
  <dc:subject/>
  <dc:title>PROCURAÇÃO “AD-JUDICIA”</dc:title>
</cp:coreProperties>
</file>