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1418"/>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right="-1" w:hanging="0"/>
        <w:jc w:val="center"/>
        <w:rPr/>
      </w:pPr>
      <w:r>
        <w:rPr>
          <w:rFonts w:cs="Times New Roman" w:ascii="Times New Roman" w:hAnsi="Times New Roman"/>
          <w:b/>
        </w:rPr>
        <w:t>Ata da 34ª Reunião Ordinária da Câmara Municipal de Guaranésia</w:t>
      </w:r>
    </w:p>
    <w:p>
      <w:pPr>
        <w:pStyle w:val="Normal"/>
        <w:spacing w:lineRule="auto" w:line="360"/>
        <w:ind w:right="-1"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180" w:leader="none"/>
          <w:tab w:val="left" w:pos="-142" w:leader="none"/>
          <w:tab w:val="left" w:pos="0" w:leader="none"/>
        </w:tabs>
        <w:spacing w:lineRule="auto" w:line="360"/>
        <w:ind w:right="-1" w:firstLine="1418"/>
        <w:jc w:val="both"/>
        <w:rPr>
          <w:rFonts w:ascii="Times New Roman" w:hAnsi="Times New Roman" w:cs="Times New Roman"/>
        </w:rPr>
      </w:pPr>
      <w:r>
        <w:rPr>
          <w:rFonts w:cs="Times New Roman" w:ascii="Times New Roman" w:hAnsi="Times New Roman"/>
        </w:rPr>
        <w:t>Aos 24 (vinte e quatro) dias do mês de setembro 2013, às 17:00 horas, na sala de reuniões da Câmara Municipal, reuniram-se os Vereadores para a realização da 34ª Reunião Ordinária do exercício de 2013. Realizada a chamada pelo 1° Secretário, constatou-se haver quorum legal, com a presença de todos os Edis. Leitura das atas da 30ª Reunião Ordinária, realizada em 27/08/2013, às 17 horas; da 31ª Reunião Ordinária, realizada em 03/09/2013, às 19:05 horas; da 19ª Reunião Extraordinária, realizada em 05/09/2013, às 17 horas; da 20ª Reunião Extraordinária, realizada em 05/09/2013, às 17:15 horas e da 32ª Reunião Ordinária, realizada em 10/09/2013, às 17 horas. As atas foram aprovadas sem ressalvas e passadas aos vereadores para assinatura. Foi realizada a leitura pelo 1° Secretário das seguintes correspondências que se encontram à disposição dos vereadores e cidadãos na Secretaria: Deputado Estadual Ivair Nogueira encaminha votos de felicitações ao aniversário de Guaranésia e Ministério da Saúde informa este Legislativo sobre liberação de recurso financeiro do Fundo Nacional de Saúde em favor deste Município. Leitura da Indicação N° 123/2013 de autoria do vereador Daniel Alves da Silva. Assunto: Bancos e pavimentação da pista de caminhada ao lado da Rodoviária. A indicação foi defendida pelo autor e aprovada por unanimidade. Leitura do Projeto de Lei nº 42, de 03 de setembro de 2013, que autoriza a desafetação e doação com encargos de área que especifica e dá outras providências.  Autoria do Executivo Municipal. Favorecido: Luciano Aparecido Nogueira - ME. O projeto foi encaminhado para as Comissões da Casa apreciarem. Dispensa da leitura do Projeto de Lei nº 40, de 10 de setembro de 2013, que autoriza a desafetação e doação com encargos de área que especifica e dá outras providências.  Autoria: Executivo Municipal. Favorecido: Siac do Brasil Ltda. Leitura da Emenda Aditiva ao art. 8° do Projeto de Lei n° 40/2013. Leitura do parecer ao Projeto de Lei n. 40/2013 com a Emenda Supressiva. A 1ª votação da Emenda e do Projeto de Lei n. 40/2013 foi favorável por unanimidade. Dispensa da leitura do Projeto de Lei nº 41, de 10 de setembro de 2013, que autoriza abertura de crédito suplementar ao Orçamento Fiscal do Exercício de 2013 do município de Guaranésia, em favor do Executivo Municipal e dá outras providências. Valor: R$ 1.085.980,14. Leitura do parecer ao Projeto de Lei n. 41/2013. A 1ª votação ao Projeto de Lei n. 41/2013 foi favorável por unanimidade. Na palavra franca aos vereadores. O Sr. Daniel Alves da Silva sugeriu, caso possível, que o Executivo envie um projeto para a Câmara para autorizar que parte desta suplementação seja destinada à área da saúde. O vereador José Osmar da Costa Júnior fez suas as palavras do vereador Daniel em relação ao projeto de suplementação e indagou a respeito do estado da praça que está sendo construída em torno da Rodoviária, ao que o vereador Daniel disse que está em estado “incaminhável”, por isso solicitou a pavimentação da mesma. O vereador disse se entristecer, pois a parte alta da cidade está esquecida, e que esta falha precisa ser corrigida. O vereador Hélio dos Reis de Brito disse que as doações de terrenos às indústrias é um fato importante também para a população, pois isso vai ajudar os jovens a entrar no mercado de trabalho. Parabenizou o Executivo e Legislativo pela Creche da Cohab, pois vai atender a um grande número de crianças que serão bem tratadas. Disse estar contente com os homenageados que receberam o Título de Cidadão Guaranesiano. Falou que se deve tomar providências quanto à água que entra na casa dos cidadãos residentes à Avenida Deputado Humberto de Almeida, aos redutores de velocidade e às placas de sinalização de trânsito. O vereador foi apoiado pelo 2° Secretário que disse que na mencionada avenida as lajotas se soltam deixando o trânsito prejudicado, necessitando de medida urgente. O vereador Júlio César Marcelino convidou os vereadores para as reuniões que se realizarão na Prata a respeito da segurança no Distrito. O vereador Mozar Carlos de Brito parabenizou o Sr. Daniel pela indicação. Sugeriu ao Executivo que usasse parte da suplementação de R$1.085.980,14 para realizar operação tapa buracos na parte alta da cidade e atender às solicitações de sinalização de trânsito. Disse que juntamente com os vereadores César e Hélio buscou implantar e montar um canil regional, sem êxito e por isso parabenizou a iniciativa do Grupo Amigo dos Amigos que cuida voluntariamente dos animais abandonados na cidade. O vereador Antonio Cesar da Silva parabenizou o Sr. Júlio pela busca em trazer maior segurança no Distrito, desde já confirmando presença na reunião. Parabenizou o Sr. Mozar pela sugestão dizendo ser de muita ajuda caso esse recurso possa ser usado no alto do bairro Bom Jesus. Parabenizou o Grupo Amigo dos Amigos e disse estar contente em participar de momentos importantes para a cidade como a doação de terrenos. O vereador Laércio Garson parabenizou empreendedores e empresários contemplados com o terreno; agradeceu o Grupo Siac por acreditar em Guaranésia gerando empregos e mencionou que em conversa com o Chefe de Gabinete foi informado de que outubro próximo se iniciarão os trabalhos de tapa buracos nos bairros Jardim Renovação e Bom Jesus. O vereador Diego de Castro cumprimentou e parabenizou os vereadores pela seriedade e celeridade na votação dos projetos de doação de terrenos. O vereador Antônio Carlos Pitondo parabenizou as empresas contempladas com terrenos e informou que o Sr. Prefeito está em Belo Horizonte a fim de agilizar a infraestrutura do Distrito Industrial, pois a Cemig e a Copasa têm sido um pouco displicentes. Disse que a questão da água voltando nas casas construídas em torno da Avenida Deputado Humberto de Almeida acontece devido aos esgotos ligados nas redes pluviais e vice-versa, também disse que deve ser votado um projeto a este respeito; que o terreno é importante para a Siac, pois vai resolver o problema de logística. O Presidente agradeceu às parabenizações recebidas por sua paternidade.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ind w:right="-10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r>
    </w:p>
    <w:p>
      <w:pPr>
        <w:pStyle w:val="Normal"/>
        <w:spacing w:lineRule="auto" w:line="360"/>
        <w:ind w:left="284" w:right="-83" w:hanging="0"/>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character" w:styleId="Normaltextrun">
    <w:name w:val="normaltextrun"/>
    <w:basedOn w:val="Fontepargpadro"/>
    <w:qFormat/>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50:00Z</dcterms:created>
  <dc:creator>Micro02</dc:creator>
  <dc:description/>
  <dc:language>en-US</dc:language>
  <cp:lastModifiedBy>Camara Municipal</cp:lastModifiedBy>
  <cp:lastPrinted>2013-09-02T13:45:00Z</cp:lastPrinted>
  <dcterms:modified xsi:type="dcterms:W3CDTF">2013-10-08T19:52:00Z</dcterms:modified>
  <cp:revision>3</cp:revision>
  <dc:subject/>
  <dc:title>PROCURAÇÃO “AD-JUDICIA”</dc:title>
</cp:coreProperties>
</file>