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1418"/>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hanging="0"/>
        <w:jc w:val="center"/>
        <w:rPr/>
      </w:pPr>
      <w:r>
        <w:rPr>
          <w:rFonts w:cs="Times New Roman" w:ascii="Times New Roman" w:hAnsi="Times New Roman"/>
          <w:b/>
        </w:rPr>
        <w:t>Ata da 33ª Reunião Ordinária da Câmara Municipal de Guaranésia</w:t>
      </w:r>
    </w:p>
    <w:p>
      <w:pPr>
        <w:pStyle w:val="Normal"/>
        <w:spacing w:lineRule="auto" w:line="360"/>
        <w:ind w:left="284" w:right="-83"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right="-1" w:firstLine="1418"/>
        <w:jc w:val="both"/>
        <w:rPr>
          <w:rFonts w:ascii="Times New Roman" w:hAnsi="Times New Roman" w:cs="Times New Roman"/>
        </w:rPr>
      </w:pPr>
      <w:r>
        <w:rPr>
          <w:rFonts w:cs="Times New Roman" w:ascii="Times New Roman" w:hAnsi="Times New Roman"/>
        </w:rPr>
        <w:t>Aos 17 (dezessete) dias do mês de setembro 2013, às 19:03 horas, na sala de reuniões da Câmara Municipal, reuniram-se os Vereadores para a realização da 33ª Reunião Ordinária do exercício de 2013. Realizada a chamada pelo 1° Secretário, constatou-se haver quorum legal, com a presença de todos os Edis. Foi realizada a leitura pelo 1° Secretário das seguintes correspondências que se encontram à disposição dos vereadores e cidadãos na Secretaria: Ministério da Saúde informa este Legislativo sobre liberação de recurso financeiro do Fundo Nacional de Saúde em favor deste Município. Leitura da Indicação N° 122/2013 de autoria do vereador José Osmar da Costa Júnior. Assunto: Salas para Velório Municipal. A indicação foi defendida pelo autor e aprovada por unanimidade. Leitura do Projeto de Lei nº 40, de 10 de setembro de 2013, que autoriza a desafetação e doação com encargos de área que especifica e dá outras providências. Autoria do Executivo Municipal. Favorecido: Siac do Brasil Ltda. Leitura do Projeto de Lei nº 41, de 10 de setembro de 2013, que autoriza abertura de crédito suplementar ao Orçamento Fiscal do Exercício de 2013 do município de Guaranésia, em favor do Executivo Municipal e dá outras providências. Valor: R$ 1.085.980,14. Os projetos foram encaminhados para as Comissões da Casa apreciarem, e o Presidente disse que será convocada reunião extraordinária para votação dos mesmos. Dispensa da leitura do Projeto de Lei nº 29, de 27 de agosto de 2013, que autoriza abertura de crédito suplementar ao Orçamento Fiscal do Exercício de 2013 do município de Guaranésia, em favor do Executivo Municipal e dá outras providências. Autoria do Executivo Municipal. Valor: R$ 1.050.000,00 (um milhão e cinquenta mil reais). Dispensa da leitura da Emenda Supressiva ao art. 2° do Projeto de Lei n° 29/2013. Dispensa da leitura do parecer ao Projeto de Lei n. 29/2013 com a Emenda Supressiva. A 2ª votação da Emenda e do Projeto de Lei n. 29/2013 foi favorável por unanimidade. Dispensa da leitura dos Projetos de Lei nº 32 ao 39/2013, os quais autorizam a desafetação e doação com encargos de área que especifica e dá outras providências para as seguintes empresas: Dirce Aparecida de Souza Teixeira ME, Maria das Graças Avellar Silva ME, Sebastião Donizeti Ferreira – ME, Ronaldo Junior Vieira e Cia Ltda, MC Estamparia Ltda,  José Carlos David ME e Indústria Têxtil CCA Estamparia Ltda. Dispensa da leitura dos pareceres dos Projetos de Lei n. 32 ao 39/2013. Dispensa da leitura de Emenda Aditiva aos artigos 8° de cada projeto.  A 2ª votação às Emendas e aos projetos foi favorável por unanimidade. Na palavra franca aos vereadores o Sr. Daniel Alves parabenizou a Casa pela Sessão Solene realizada; ao Departamento Municipal pelas festividades que a cada ano conta com maior segurança; parabenizou a aliança entre Executivo e Legislativo através da qual possibilitou a inauguração Quadra da COHAB e reinauguração da Creche Clarinda de Jesus. Disse que o Legislativo está à disposição para votar projetos como o de n° 29/2013, que vai atender à área da saúde, beneficiando a população, vez que foi eleito para isso. Que em visita à Siac viu que a estrutura da empresa vai gerar muitos empregos, aumentando a renda da população. O vereador Ismael da Silva Santos também parabenizou o Legislativo pela organização da Sessão Solene, bem como aos homenageados. Quanto à doação de terrenos diz esperar que as empresas cumpram o firmado, que é gerar empregos aumentando a renda da cidade, mas acha importante levantar dados para ver realmente quais empresas merecem o crédito da doação, lembrando que de acordo com a lei, se em dois anos não construírem, terão de devolver os terrenos. Agradeceu ao Deputado Federal José Silva que intermediou por seu pedido, conseguindo dois cursos do Pronatec. O vereador José Osmar da Costa Júnior parabenizou pelos eventos realizados na cidade, lamentando o falta de acessibilidade; disse que viu faltar planejamento na construção da praça em torno da Rodoviária, avistando ao passar por lá a pista de caminhada alagada, o que pede providências. Disse que a suplementação de crédito para a área da saúde foi muito bem aprovada e espera que os recursos sejam bem aplicados. Por último parabenizou a organização da Sessão Solene realizada pela Câmara. O vereador Júlio César Marcelino mencionou a reunião realizada neste dia em Santa Cruz do Prata a respeito da falta de policiamento. Parabenizou o Executivo pelas festividades realizadas no aniversário da cidade e aos contemplados com os terrenos. O vereador Mozar Carlos de Brito parabenizou ao Departamento Municipal de Guaranésia pelas festividades do aniversário da cidade. Parabenizou ao Executivo e Legislativo pelo empenho na concretização da reinauguração da Creche Clarinda de Jesus e reinauguração da Quadra da Cohab, e que a iniciativa de doação de terrenos é muito boa, vez que muitos necessitam. O vereador Laércio Garson parabenizou o Município e o Diretor do Departamento de Cultura pelas festividades do aniversário da cidade; os homenageados com o Título de Cidadão Guaranesiano, todos muito bem representados; o Executivo pela inauguração da Quadra da Cohab e reinauguração da creche. Disse ter ficado feliz com o anúncio do Deputado Antônio Carlos Arantes de que virá mais um veículo para a área da saúde. Pediu para que se enviasse uma moção de pesar para a família de Manoel Ruiz, pai do Vice Prefeito e parabenizou as servidoras Vivian e Valéria pela organização da Sessão Solene. O vereador Diego parabenizou os contemplados com os terrenos no Distrito Industrial, cumprimentou a Comissão Organizadora pelos eventos realizados na cidade em comemoração ao aniversário da cidade. Deixou os pesares à família do Vice Prefeito pelo falecimento de seu pai. O vereador Antônio Cesar da Silva falou sobre a satisfação da liberação de crédito para a área da saúde, que vai ajudar na solução de problemas na área. Disse ter ficado muito contente pela reinauguração da Quadra da Cohab Monsenhor Ricardo Grella e reabertura da Creche Clarinda de Jesus. Parabenizou o Sr. Prefeito e o Diretor do Departamento de Cultura pelas festividades dos 112 anos do Município. Parabenizou a Mesa Diretora e as servidoras Vivian e Valéria pela organização da Sessão Solene e deixou sentimentos de pesar ao Vice Prefeito e a todos seus familiares. O vereador Antônio Carlos Pitondo falou sobre a importância de doar terrenos a microempresas para contribuir com seu crescimento, bem como é necessário apoiar empresas de grande porte como a Siac. Parabenizou pelas festividades do aniversário, aos homenageados com o Título de Cidadão Guaranesiano, bem como ao Legislativo pela organização da Sessão Solene e deixou pesares à família do Vice Prefeito. O Presidente disse que acatará o pedido do Sr. Laércio, deixou os pêsames à família do Sr. Marcelo. Parabenizou os vereadores pela Sessão Solene, que fizeram grandes escolhas e parabenizou ao Executivo, à Polícia Militar, às Igrejas que fizeram seus cultos, todos buscando o melhor para comemorar o aniversário da cidade.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ind w:right="-10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spacing w:lineRule="auto" w:line="360"/>
        <w:ind w:left="284" w:right="-83" w:hanging="0"/>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character" w:styleId="Normaltextrun">
    <w:name w:val="normaltextrun"/>
    <w:basedOn w:val="Fontepargpadro"/>
    <w:qFormat/>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49:00Z</dcterms:created>
  <dc:creator>Micro02</dc:creator>
  <dc:description/>
  <dc:language>en-US</dc:language>
  <cp:lastModifiedBy>Camara Municipal</cp:lastModifiedBy>
  <cp:lastPrinted>2013-09-02T13:45:00Z</cp:lastPrinted>
  <dcterms:modified xsi:type="dcterms:W3CDTF">2013-10-08T19:49:00Z</dcterms:modified>
  <cp:revision>2</cp:revision>
  <dc:subject/>
  <dc:title>PROCURAÇÃO “AD-JUDICIA”</dc:title>
</cp:coreProperties>
</file>