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2ª Reunião Extra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0" w:leader="none"/>
        </w:tabs>
        <w:spacing w:lineRule="auto" w:line="360"/>
        <w:ind w:right="-1" w:firstLine="1418"/>
        <w:jc w:val="both"/>
        <w:rPr>
          <w:rFonts w:ascii="Times New Roman" w:hAnsi="Times New Roman" w:cs="Times New Roman"/>
        </w:rPr>
      </w:pPr>
      <w:r>
        <w:rPr>
          <w:rFonts w:cs="Times New Roman" w:ascii="Times New Roman" w:hAnsi="Times New Roman"/>
        </w:rPr>
        <w:t>Aos 24 (vinte e quatro) dias do mês de setembro 2013, às 17:57  horas, na sala de reuniões da Câmara Municipal, reuniram-se os Vereadores para a realização da 22ª Reunião Extraordinária do exercício de 2013. Realizada a chamada pelo 1° Secretário, constatou-se haver quorum legal, com a presença de todos os Edis. D</w:t>
      </w:r>
      <w:r>
        <w:rPr>
          <w:rFonts w:cs="Times New Roman" w:ascii="Times New Roman" w:hAnsi="Times New Roman"/>
          <w:szCs w:val="22"/>
        </w:rPr>
        <w:t>ispensa da leitura do Projeto de Lei nº 40, de 10 de setembro de 2013, que autoriza a desafetação e doação com encargos de área que especifica e dá outras providências.  Autoria do Executivo Municipal. Favorecido: Siac do Brasil Ltda. Dispensa da leitura da Emenda Aditiva ao art. 8° do Projeto de Lei n° 40/2013. Dispensa da leitura do parecer ao Projeto de Lei n. 40/2013 com a Emenda Supressiva. A 2ª votação da Emenda e do Projeto de Lei n. 40/2013 foi favorável por unanimidade. Dispensa da leitura do Projeto de Lei nº 41, de 10 de setembro de 2013, que autoriza abertura de crédito suplementar ao Orçamento Fiscal do Exercício de 2013 do município de Guaranésia, em favor do Executivo Municipal e dá outras providências. Valor: R$ 1.085.980,14. Dispensa da leitura do parecer ao Projeto de Lei n. 41/2013. A 2ª votação ao Projeto de Lei n. 41/2013 foi favorável por unanimidade. N</w:t>
      </w:r>
      <w:r>
        <w:rPr>
          <w:rFonts w:cs="Times New Roman" w:ascii="Times New Roman" w:hAnsi="Times New Roman"/>
        </w:rPr>
        <w:t>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ind w:right="-1" w:firstLine="1418"/>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57:00Z</dcterms:created>
  <dc:creator>Micro02</dc:creator>
  <dc:description/>
  <dc:language>en-US</dc:language>
  <cp:lastModifiedBy>Camara Municipal</cp:lastModifiedBy>
  <cp:lastPrinted>2013-09-02T13:45:00Z</cp:lastPrinted>
  <dcterms:modified xsi:type="dcterms:W3CDTF">2013-10-08T19:57:00Z</dcterms:modified>
  <cp:revision>2</cp:revision>
  <dc:subject/>
  <dc:title>PROCURAÇÃO “AD-JUDICIA”</dc:title>
</cp:coreProperties>
</file>