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1418"/>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center"/>
        <w:rPr/>
      </w:pPr>
      <w:r>
        <w:rPr>
          <w:rFonts w:cs="Times New Roman" w:ascii="Times New Roman" w:hAnsi="Times New Roman"/>
          <w:b/>
        </w:rPr>
        <w:t>Ata da 21ª Reunião Extraordinária da Câmara Municipal de Guaranésia</w:t>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right="-1" w:firstLine="1418"/>
        <w:jc w:val="both"/>
        <w:rPr>
          <w:rFonts w:ascii="Times New Roman" w:hAnsi="Times New Roman" w:cs="Times New Roman"/>
        </w:rPr>
      </w:pPr>
      <w:r>
        <w:rPr>
          <w:rFonts w:cs="Times New Roman" w:ascii="Times New Roman" w:hAnsi="Times New Roman"/>
        </w:rPr>
        <w:t>Aos 17 (dezessete) dias do mês de setembro 2013, às 18:45 horas, na sala de reuniões da Câmara Municipal, reuniram-se os Vereadores para a realização da 21ª Reunião Extraordinária do exercício de 2013. Realizada a chamada pelo 1° Secretário, constatou-se haver quorum legal, com a presença de todos os Edis. Dispensa da leitura do Projeto de Lei nº 29, de 27 de agosto de 2013, que autoriza abertura de crédito suplementar ao Orçamento Fiscal do Exercício de 2013 do município de Guaranésia, em favor do Executivo Municipal e dá outras providências. Autoria do Executivo Municipal. Valor: R$ 1.050.000,00 (um milhão e cinquenta mil reais). Leitura da Emenda Supressiva ao art. 2° do Projeto de Lei n° 29/2013. Leitura do parecer ao Projeto de Lei n. 29/2013 com a Emenda Supressiva. A 1ª votação da Emenda e do Projeto de Lei n. 29/2013 foi favorável por unanimidade. Dispensa da leitura dos Projetos de Lei nº 32 ao 39/2013, os quais autorizam a desafetação e doação com encargos de área que especifica e dá outras providências para as seguintes empresas: Dirce Aparecida de Souza Teixeira ME, Maria das Graças Avellar Silva ME,  Carmo Silvério Filho – ME, Sebastião Donizeti Ferreira – ME, Ronaldo Junior Vieira e Cia Ltda, MC Estamparia Ltda,  José Carlos David ME e Indústria Têxtil CCA Estamparia Ltda. O Sr. Secretário procedeu à leitura dos pareceres dos retro mencionados projetos, sendo que, no projeto 34/2013 o parecer pedia a retirada deste da pauta, por faltar documentação quer será apresentada pelo Executivo posteriormente. No pronunciamento dos projetos em pauta o Sr. Daniel Alves da Silva parabenizou os contemplados e espera que estes cumpram o que está discriminado no projeto, gerando renda e emprego. Leitura de Emenda Aditiva aos artigos 8° de cada projeto.  A 1ª votação às Emendas e aos projetos foi favorável por unanimidade.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szCs w:val="10"/>
        </w:rPr>
      </w:pPr>
      <w:r>
        <w:rPr>
          <w:rFonts w:cs="Times New Roman" w:ascii="Times New Roman" w:hAnsi="Times New Roman"/>
          <w:sz w:val="2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spacing w:lineRule="auto" w:line="360"/>
        <w:ind w:left="284" w:right="-8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r>
    </w:p>
    <w:p>
      <w:pPr>
        <w:pStyle w:val="Normal"/>
        <w:spacing w:lineRule="auto" w:line="360"/>
        <w:ind w:right="-1" w:firstLine="1418"/>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49:00Z</dcterms:created>
  <dc:creator>Micro02</dc:creator>
  <dc:description/>
  <dc:language>en-US</dc:language>
  <cp:lastModifiedBy>Camara Municipal</cp:lastModifiedBy>
  <cp:lastPrinted>2013-09-02T13:45:00Z</cp:lastPrinted>
  <dcterms:modified xsi:type="dcterms:W3CDTF">2013-10-08T19:49:00Z</dcterms:modified>
  <cp:revision>2</cp:revision>
  <dc:subject/>
  <dc:title>PROCURAÇÃO “AD-JUDICIA”</dc:title>
</cp:coreProperties>
</file>