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EITA ESTIMADA PARA O EXERCICIO DE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  201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3828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CA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IMADA PARA EXERCICIO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2013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.180.770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ceitas Tributári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19.096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Contribuiçõ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0.0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Patrimonia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2.242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de Serviç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7.487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ferênci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.708.675,6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as 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6.769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5.0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ferênci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685.0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ções de Crédit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enações de Ben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4.857.770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4.857.770,4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.018.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3:00Z</dcterms:created>
  <dc:creator>CPD2</dc:creator>
  <dc:description/>
  <cp:keywords/>
  <dc:language>en-US</dc:language>
  <cp:lastModifiedBy>Guaranesia</cp:lastModifiedBy>
  <cp:lastPrinted>2007-11-30T15:09:00Z</cp:lastPrinted>
  <dcterms:modified xsi:type="dcterms:W3CDTF">2013-09-02T12:49:00Z</dcterms:modified>
  <cp:revision>22</cp:revision>
  <dc:subject/>
  <dc:title>DESPESA FIXADA PARA O EXERCICIO DE 2007</dc:title>
</cp:coreProperties>
</file>