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DEMONSTRATIVO IV</w:t>
      </w:r>
    </w:p>
    <w:p>
      <w:pPr>
        <w:pStyle w:val="Heading1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EVOLUÇÃO DO PATRIMÔNIO LÍQUIDO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m R$ 1,00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268"/>
        <w:gridCol w:w="2268"/>
        <w:gridCol w:w="226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bookmarkStart w:id="0" w:name="_Hlk385251193"/>
            <w:bookmarkStart w:id="1" w:name="OLE_LINK16"/>
            <w:bookmarkStart w:id="2" w:name="OLE_LINK15"/>
            <w:bookmarkEnd w:id="0"/>
            <w:bookmarkEnd w:id="1"/>
            <w:bookmarkEnd w:id="2"/>
            <w:r>
              <w:rPr>
                <w:rFonts w:cs="Arial" w:ascii="Arial" w:hAnsi="Arial"/>
                <w:bCs/>
                <w:color w:val="000000"/>
              </w:rPr>
              <w:t>TÍTUL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LANÇO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LANÇO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LANÇO/201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tivo Financei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.045.223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479.879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.292.039,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tivo Perman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.693.290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.797.512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.732.475,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corporações Autarqui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oma Ativo Re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.738.513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.277.39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.024.514,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ssivo Real Descobe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OTAL 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.738.513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.277.39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.024.514,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ssivo Financei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135.23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810.434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.834.331,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ssivo Perman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.599.564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.845.170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.582.304,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Encorpe. Autarq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oma do Passivo Re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.734.795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.655.604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.416.635,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tivo Real Líqu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.003.717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.621.787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.607.879,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OTAL G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.738.513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.277.39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.024.514,</w:t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709" w:top="765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  <w:lang w:val="en-US" w:eastAsia="en-US"/>
      </w:rPr>
    </w:pPr>
    <w:r>
      <w:rPr>
        <w:rFonts w:cs="Edwardian Script ITC" w:ascii="Edwardian Script ITC" w:hAnsi="Edwardian Script ITC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58420</wp:posOffset>
          </wp:positionV>
          <wp:extent cx="800100" cy="77025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</w:rPr>
    </w:pPr>
    <w:r>
      <w:rPr>
        <w:rFonts w:cs="Edwardian Script ITC" w:ascii="Edwardian Script ITC" w:hAnsi="Edwardian Script ITC"/>
        <w:sz w:val="36"/>
        <w:szCs w:val="36"/>
      </w:rPr>
      <w:t>Prefeitura de Guaranésia</w:t>
    </w:r>
  </w:p>
  <w:p>
    <w:pPr>
      <w:pStyle w:val="Normal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ESTADO DE MINAS GERAIS</w:t>
    </w:r>
  </w:p>
  <w:p>
    <w:pPr>
      <w:pStyle w:val="Head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HeaderChar">
    <w:name w:val="Heade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06:00Z</dcterms:created>
  <dc:creator>Ronaldo</dc:creator>
  <dc:description/>
  <cp:keywords/>
  <dc:language>en-US</dc:language>
  <cp:lastModifiedBy>Ronaldo</cp:lastModifiedBy>
  <dcterms:modified xsi:type="dcterms:W3CDTF">2014-04-14T18:06:00Z</dcterms:modified>
  <cp:revision>2</cp:revision>
  <dc:subject/>
  <dc:title>DEMONSTRATIVO III</dc:title>
</cp:coreProperties>
</file>